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S FOR DREAR CLIFF MAN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EAR CLIFF MANOR is a game in which you participate in an adven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 prizes, attempt to avoid pitfalls, and learn the play and o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As is common with adventure games, winning the game will tak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ftware Works provides this program and licenses it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nstall the program on any machines in your possession, but on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machine at a time.  You may also copy the program 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 or printer in support of your use of the program.  You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notice on any copies you make.  You may not transfer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copy to another party, except as provided in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able to use the DREAR CLIFF MANOR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n IBM-PC/XT/AT or compatible, running PC-DOS or MS-D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256 KBytes of 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5 1/4 inch floppy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 the diskette label-side up, with the oval "window"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py of the diskette, and use that diskette for day-to-day use,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copy in a safe place.  Or, copy the master to your hard disk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one.  This diskette is not copy-protected.  See your DO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making disk copies.  Once you have made a back-up copy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play the game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REAR CLIFF MANOR game can be started simply by entering "dr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command prompt.  You will get an introductory message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if you want to see the instructions.  The instru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as part of the object of the game is to figure out what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doing, why, and how to do it!  To see the availabl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"drear ?" at the prompt.  The usage message and version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drear [-r] [filename for previously saved game]      (v1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r option is for alternate setup as described below. The filenam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ontinue playing a previously saved game.  Th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zed section is the version number of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quit a session of DREAR, you will be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game.  If you answer "YES", you will be prompted for a nam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 save the game.  A separate file of that name will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re-start information for a future session.  Later on, to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, simply enter "drear" followed by the name of your saved game. 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ear game1". You may save several different game sessions; you j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rack of which is wh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you have played DREAR all the way through, you may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game with the alternate setup variation. If you enter "drear -r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, a variation of the game will be generated in whic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's "props" will be put in different locations than i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of the game. If you save a game which has been started in this fash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R will remember it when you resume playing the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REAR CLIFF MANOR -- Copyright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Softwar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O Box 11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herry Hill, NJ  0803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