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ST GOL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arch For The Lost Dutchman Gol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teractive True To Lif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xt adventure that takes you back to search for los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o this day has not been found.  There  are  various  haza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tecles to overcome and a number of assorted treasure mines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be  using  the standard text adventure keyboard inpu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y through this  adventure  which  is  fully  functional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$10.00 plus $2.00 p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 the  program  documentation  for  what  will  be 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 1.2 update ----  This update contains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