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ILWELL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5, 1986 MTK Software, 809 W Barre, Baltimore, Md 2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WELL is distributed as is,  with no warranty expressed or impli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it.  If you do like the game,  I am requesting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5.00 to the address above.  The game is written in Turbo Pasc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he source code, please send $10.00 and I will mail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 required:  The  game  should  run on  just  about  any 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t  was originally written for a Northstar Horizon,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over  to a Sanyo MBC 555.  The Sanyo is  not the most  IBM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 computer  in the world,  and the cursor  control  comm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interrupts,  not ANSI.SYS. There are no hardware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 that  I know of.  If you have problems,  I would make 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 is not in your Config file.  You can write me at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 Kurzm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LWELL  is  a game of strategy and luck for one player.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begins,  you have just just inherited an oil company  fro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uncle. The oil company has $50,000 in cash, a single oilw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ortgage.  During the game you must use your skill to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o $3,000,000 in order to pay off the mortgage.  You have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 in which to do this.  Each turn consists of unlimited mov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,  selling,  refining,  searching for oil,  starting well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ing  on wells.  At the end of each turn you must pay your 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you may have to face strikes by the union, 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occurrences which may influence the cost of crude oil 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ing costs. The major command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BUY and S = 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ble to buy and sell crude oil,  refineries,  and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products. You must first decide whether you want to buy or sel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list will then appear and allow you to select the actual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. You may not sell more of a product than you own, and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 more than 200,000 gallons of a refined product at one tim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 and  selling of crude oil and refined products  will 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 on the available supply,  and the price,  i.e selling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gasoline will increase the available supply,  and ca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n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e RETURN key to indicate that you want to sell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ticular product.  For instance,  if there were 123,456 ga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esel fuel,  pushing just the RETURN key in answer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L HOW MUCH?' would result in the sale of all 123,456 gall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key has no effect if you are buying oil products  --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actu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= R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refine up to 2500 barrels of crude oil per tur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ry  you own.  If you do not own a refinery,  you may not  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Each  barrel costs a certain amount to refine, 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ine  more oil than your available cash allows.  You may 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refining  costs by buying more refineries.  However,  buy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refineries  may lead to an anti-trust investigation  and  f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ing  any product will increase the available supply and may 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crease in the price per gallon.  The screen will show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receive for each gallon,  the cost to refine each barr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,  and  your profit per barrel based on the current price of 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. Each barrel contains forty gallons of crude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e RETURN key to indicate that all the crude o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hould be refined into a particular product.  You must st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cash and refining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= GEOLOGIST'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$10,000,  you may purchase a geologist's report on the pro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of finding oil within one square of a location on the oil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You  indicate  the  square you are interested in by  ente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A to T to indicate the column, and then a numb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to indicate the row.  Oil deposits usually are found in  block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 squares  (3 squares on each side),  unless they occur al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 of the map.  Do not expect to find oil in every  square  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 will be dry holes. The report will help to locate and defin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n the map.  The higher the percentage,  the better your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nding  oil.   By choosing the locations for geologist's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,  you  will  be able to determine the squares on 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rill a well.   A geologist's report of 100% mea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enter of the block of nine squares;  33% means that thre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ne squares are in the field;  etc. A report of 0% mean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ce of finding oil in the nine squares.  Once you hav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on a particular location, you may recall an updated re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  There is no cost for the updated reports.  The oilfiel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rked with a 'G' to indicate locations where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geologist'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= START WELL and D = D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located an oil field, you may start a wel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 on it.  It costs $25,000 to start each well,  and $1000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eet you have to drill. The maximum depth you may drill is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.  You  may not drill on a location until you have started a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The  location  is indicated by entering the row and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 i.e A1,  or S9.  No punctuation is necessary between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use the RETURN key to indicate that you want  to 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trike oil. This will automatically drill until you hit 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out of money,  or have drilled past 10,000 feet,  whichev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The oilfield map will be updated to reflect the statu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A  producing well is indicated by a 'P',  while a dry  ho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a circle with a line through it.  The depth of w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ing on is marked in thousands of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END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  twenty turns in which to raise the money you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ompany.  After hitting T you must pay the taxes you ow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life, the amount of your taxes will be proportionately l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become richer.  If you do not have enough cash to pay your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refineries and/or oil products may be sold at a  tax  sa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receive 50% of their worth,  so keep an eye on your cash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ginning  of each turn you will receive the production of 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from your oil wells.  Your rate of production will decrease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each turn.  The price of crude oil,  your refining costs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 of refined products will be adjusted at the beginning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 Overproduction from your wells may cause the price of crud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p.  At the beginning of each turn you will be offered the op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ty to purchase fire insurance for that turn. Insurance costs 1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net worth.  If there is a fire,  you may lose either a refi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rude  oil,  or any of your refined oil products.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,  the  insurance  will pay for your loss.  If there  ar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ries or oil products, or the fire hits a product you do not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only min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HANGE DIS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you become more familar with the game,  you may want  to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se  the amount of time messages are displayed.  You may do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time by selecting 'X' on the main menu and then enter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100 when you are prompted to do so.  The higher the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nger  the messages will be shown.  To keep the present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just push RETURN. The display time is initially set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game,  your net worth is displayed.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score  is also shown.  The high score is saved in a file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mmands should be given with capital letters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ps Lock key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:  There are two major strategies.  One consists of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oil production as quickly as possible,  and putting all cash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xploration and drilling.  The other strategy puts all cash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 the  number of refineries until maximum refining 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ached, and then working on building up oil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