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SEAWOLF (C) COPYRIGHT 198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6-002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*****TO ABORT TOMMY'S SEAWOLF, HIT THE ESC KEY OR THE "Q" KEY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APTAIN OF A LONE WOLF SUB ASSIGNED TO HARASS ENEMY SHIPPING 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Z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SSIGNED CORRIDOR IS A RECTANGULAR AREA BOUNDED BY X=1 (NAUT. M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=100, Y=1 AND Y=100.  YOU CANNOT CROSS THESE BOUNDA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X=1,Y=100              X=100,Y=1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X=1,Y=1                X=100,Y=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CONVO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CONVOY ALWAYS STARTS FROM THE LEFT HAND SIDE AND PROCEEDS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SE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ECRET SEABASE FOR REFUELING AT X=75, Y=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N DISPLAY OF THE CORRIDOR IS ALWAYS LOCATED AT THE BOTTOM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ITH YOUR SUB AND YOUR SECRET BAS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 DIM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X AND Y DIMENSIONS, YOU MUST KEEP TRACK OF THE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DIMENSION, Z.  THE Z SCALE IS CALIBRATED IN NAUTICAL MIL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SURFACE LEVEL AT Z=0, DEPTHS BELOW THE SURFACE &lt;0, AND DEPTH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&gt;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 HAS A MAXIMUM DEPTH OF 0.9 NAUTICAL MILES (Z=-0.9), AND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SUBMARINE WARFARE (ASW) HELICOPTERS CAN REACH AN ALTITUDE OF 0.9 N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SEA (Z=+0.9).  (OF COURSE, ALL SHIPS HAVE A DEPTH 0F Z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COU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THE COURSE OF YOUR SUB INDEPENDENTLY IN THE X-Y PLAN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PLANE: IN THE FORMER, YOU SPECIFY A COURSE HEADING OF 0-360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COUNTERCLOCKWISE FROM DUE EAST; IN THE LATTER, YOU SPEC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SUB TO CLIMB, DIVE, OR CRUISE AT CONSTANT DEPTH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VING IN THE X-Y PLANE YOU ARE CONSIDERED AT FULL STOP EVEN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LIMBING OR DIVING IN THE Z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ND CONSUM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 HAS A DIESEL ENGINE FOR SURFACE MANEUVERS AND AN ELECTRIC MO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RFACE MANEU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GINES HAVE A MAX SPEED OF .6 NMI/MIN = 36 NMI/HR IN THE X-Y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UB CAN ONLY TURN A MAX OF 45 DEGREES/MIN IN THAT PLANE.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Z DIRECTION IS INDEPENDENT OF THAT IN THE X-Y PLANE, AND 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.1 NMI/HR UP OR DOWN (OR CRUISE AT CONSTANT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UEL TANKS HOLD 500 GALLONS OF DIESEL WHICH IS CONSUMED BY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ATE OF 1 GAL/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TERIES CAN OPERATE FOR 120 MINUTES BEFORE THEY NEED RECHAR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HARGING CAN BE DONE BY THE DIESEL ENGINES WHILE SURFACED, BU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GALLON PER MINU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NOUGH AIR FOR 240 MINUTES WITHOUT SURFACING: RECHARGING TAK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MY CONVO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CONVOY CONSISTS OF SHIPS, SUBS, AND ASW HELICO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SHIPS CAN LAY MINES AND FIRE DEPTH CHARGES. THEY ALSO HAV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 WITH A RANGE OF 20 N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SUBS HAVE TORPEDOES WHICH ARE JUST AS GOOD A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HELIS CAN FIRE ROCKETS AT SURFACE TARGETS (RANGE 10 NMI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 DEPTH CHARGES INTO THE SEA FOR SUBSURFAC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SUBS CAN ONLY MAKE 2/3 OF THE SPEED OF FLEET SEAWOLF, BUT THE HE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AT 3 TIMES IT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SC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 PERISCOPE THAT CAN BE USED WHEN YOUR DEPTH IS -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. IT DOES NOT WORK IN THE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IF YOU RUN BELOW SHALLOW DEPTHS WITH YOUR PERISCOPE RA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MIGHT GET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WHEN YOUR PERISCOPE IS ABOVE WATER, YOU CAN BE SPO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NMI AWAY, BUT IF YOU HAVE SURFACED, THAT BECOMES 20 N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 SONAR THAT CAN PING ONCE A MINUTE. IF YOU ARE PIN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ALL ENEMY VESSELS CAN MORE ACCURATELY TARGE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AN ENEMY SUB CAN HEAR YOUR SONAR 40 NMI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ONAR DISPLAY CONSISTS OF A RADIAL DISPLAY COMBI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TH INDICATION.  (THE SEAWOLF IS ALWAYS AT THE CEN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ONAR "CELL" IS REPRESENTED BY ONE OF THE "DOTS":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ELL IS REPRESENTED BY A NUMBER REPRESENTING TH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-9: BOLD FACE MEANS BELOW WA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NAR SCALE FACTOR IN THE UPPER RT HAND CORNER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THE NUMBER OF NAUTICAL MILES REPRESENTED BY EACH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.25 TO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WEAPONS INCLUDE TORPEDOES, SURFACE-TO-AIR MISSILES (SA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PSIDE GUNS WHICH CAN ONLY BE FIRED WHEN YOU ARE SUR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Y ARE USEFUL ONLY AGAINST HELICOPTERS AT A RANGE &lt;= 5 NM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COMMANDS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 SE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 KEY #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FIRE TORPEDOES (UP TO 2 AT A TIME), WITH A COURSE WITHIN 60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AT OF THE SUB: THE TARGETING IS AUTOMATIC (NEAREST-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TORPEDOES HAVE A MAXIMUM VELOCITY OF 1 NMI/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90 NMI/HR AND A MAXIMUM RANGE OF 15 NMI (10 P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    FIRE SURFACE-TO-AIR MISSILES (UP TO 2 AT A TIME): THE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AIGHT UP, THEN WHEN THEY BREAK THE SURFACE THEY RE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AIGHT AT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AMS HAVE A MAX VELOCITY OF 4 NMI/MIN = 240 NMI/H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AXIMUM RANGE OF 32 NMI (8 P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     CLIMB/CRUISE TOGGLE.  (RATE IS PRESET AT .1 NMI/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: CRUSING AT A DEPTH OF &lt;=-.8 MAY RESULT IN COLLI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 BOTT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     DIVE/CRUISE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 RECHARGE BATTERIES FROM DIESEL GENERATOR (MUST BE SURFA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GENERATOR TAKES 1 GAL/MIN OF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    DECOYS (DEPLOY A DECOY TO CONFUSE ENEMY SON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   FIRE TOPSIDE G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   AUTOMATIC/MANUAL TOGGLE.  AUTOMATIC MODES INCLUDE: HOME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AREST SEABASE), CENTER (MOVE TO CENTROID OF ENEMY TAR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SCREEN), TARGET (TOWARDS NEAREST ENEMY TARGET), EVADE (F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ENEMY TARG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    PERISCOPE. MUST BE AT A DEPTH OF Z&gt;=-0.1 TO USE.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POT ASW HELICOPTERS WITHOUT SUR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SILENT RUNNING (STOP SONAR PING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KEYBOARD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ALS 1-9 ON THE UPPER ROW OF THE KEYBOARD (NOT ON THE NUMERIC KEYPAD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ONAR SCREEN SCALE FACTOR TO MAG^(NUMERAL-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"MAG" IS THE MAG FACTOR (SET WITH "M" COMMAND -- 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MAG/4, MAG/2, MAG, MAG^2, ..., MAG^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RGER THE SCALE FACTOR, THE FARTHER YOU CAN SEE BUT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IMINATING POWER BETWEEN NEARBY OBJE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"MAG" IS INITIALLY SET TO 1.5; THE FINAL SONAR SCALE FAC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N THE RANGE 0.25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WHEN PERISCOPE AND SONAR ARE ON AT THE SAME TIME, TH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AL 0: SET SONAR SCREEN SCALE FACTOR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" OR "_": DIVIDE THE SONAR SCREEN SCALE FACTOR BY "MA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 OR "=": MULTIPLY THE SONAR SCREEN SCALE FACTOR BY "MA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: CLEARS AND REDRAWS VIEW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R H: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RESET MAGNIFICATION FACTOR "MAG" FOR SON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OR ESC KEY: CAPTAIN RE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SOUND EFFECTS ON/OFF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DEBUG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: SLOW DOWN THE SIMULATION RATE (TIME BETWEEN PINGS) BY 0.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]: SPEED UP THE SIMULATION RATE BY 0.5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OURSE &amp; SPEED WITH THE ARROW KEYS (ON THE NUMERIC KEYPA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4 ARROW KEYS MODIFY THE SPEED/COURSE CHANGE REQUE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P/DOWN ARROWS MODIFY THE SPEED, LEFT/RIGHT MODIFY THE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QUEST THAT THE SHIP'S COURSE AND SPEED ACTUALL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VALUE SPECIFIED IN THE SPEED/COURSE CHANGE REQUEST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THE &lt;ENTER&gt; KEY (THAT WILL COMMAND THE SHIP TO BEGIN TO CHAN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 AND SPEED TO THE REQUEST REGISTER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THE SEAWOLF CAN ONLY TURN AT A RATE OF 45 DEGREES A MIN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R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AIN'S EFFICIENCY RATING IS THE NUMBER OF KILLS PER HOUR (A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SS THAN 0.5 IS NOT TOO GOO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 CONTROL PA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MAGE CONTROL PANEL DISPLAYS THE STATUS OF EIGHT KEY SHIP SUB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(NGINES), S(ONAR), P(ERISCOPE), N(AVIGATION), L(AUNCH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(FUEL TANKS), G(UN CONTROL), C(OMPU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ICATION OF 0 IS NOMINAL, WITH 1 THRU 9 INDICATING INCREASINGL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DIS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AMAGE TO THE ENGINES WILL RESULT IN A FU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 TO THE SONAR DISABLES THE SON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 TO THE PERISCOPE SHUTS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 TO THE NAVIGATION CONTROL MAKES IT IMPOSSIBLE TO CHANG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 TO THE LAUNCH CONTROL MAKES IT IMPOSSIBLE TO LAUNCH TORPS OR S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 TO THE FUEL TANKS RESULTS IN A FUEL L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 TO THE GUN CONTROL MAKES IT IMPOSSIBLE TO FIRE THE TOPSIDE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 TO THE COMPUTERS MAKES TARGET AIMING FAU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AUGHT IN A STORM WHEN SURFACED, YOUR SHIP WILL BE BUFF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S AND SEVERELY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DISPLAY A REAL TIME CLOCK ON THE BOTTOM OF THE SCREEN (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S THE GAME CLOCK AT THE TOP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SEAWOLF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PLUS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).  (PLEASE SPECIFY 3.5 INCH OR 5.25 INCH DISKETTE.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