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 Put the game disk in drive A: and start the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wo disk drives put a formatted disk (it can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) into drive B:.  This will be the SAVE/RESTO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type BEYOND &lt;enter&gt; from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ame instructions type INSTRUC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hints: Try examining things and explore all of the rooms, a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.  As you play the game draw out small boxes on of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 paper, with lines leading to surrounding boxes (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game is played perfectly, it will take the play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moves to solve everything and return home (San Francisc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average the game will take over 1200 moves 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6 Mayflow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land, Texas 75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