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always been a fan of the arcade game, Arkanoid. ARK...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n attempt to recreate the graphic screens from that game.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ointed with a home version of Arkanoid for the IBM that I had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did not support EGA as well as I thought it should have and I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.... The game you are reading about now is not a ful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kanoid. To create and distribute such a thing is a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ws I believe. I am creating a personal copy for my own use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it if I find out it is not illegal. If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and wish to support shareware titles please send your don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Scott De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rgo, ND 58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