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ER ARCADE STRATEGY GAME  By William Soleau (c)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CUBE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ive of CUBER is to catch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ed cubes as they fall on the left side and p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proper column on the right side, so tha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ners of four different cubes match in colo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ube" therefore, means to match four adjoining cor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block is which drops, is made up of fou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ids.  There are five color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                          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                          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llow                                  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en                         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   (matches any color)      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te ones can be used to match an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"Cube" means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bl � gr � yel�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gr �red �red �whi �      The four red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͹      middle make a cu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whi�red �red � b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yel�red � gr � g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ube a spot, those four blocks will be era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that are abo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version there are three levels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attain the highest score possible. 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3       Each block tha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2       If you catch and drop (by pressing &lt;Space&gt;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50      Each Cub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500     If you can cube 10 on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1000    If you can cube 20 on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3000    If you can cube 30 on that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ach the next level, you must get at least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on that Level! or the game will b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evel will be completed when all the grid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are filled up with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nus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1st level,  there will be four colored 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d by four colored lines, which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side grid board.  These will indicate the col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try to "Cube" there. (White is allow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one of the real colors is there also).  If you Cub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t with the proper color, that will be considered a Bonus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150    Bonus 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1000   All four Bonus Cubes (colors) tha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locks and Sco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lso two other types of block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mb Cube:     Catch this and use it to eli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lock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ystery Cube:  This block will not revea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til it has been caught, so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only about 2 seconds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re to p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however you have captured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be, that color will be show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in the ? Cu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Bonus:        Every 5000 points won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ra two minute Bonus R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ion of the level you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bes made in this Bonus R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th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 Keys Move Ca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acebar Drops Cube (if done before 2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P&gt;  Pause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Q&gt;  Qu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O&gt; 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ew Previous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und Togg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gin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view Scoring Point A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ing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25 blocks the speed of the game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 for 33mhz Machin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as tested on 20,16,12 MHZ mach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s senses at what speed your comput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.  If however, you're a hot shot with 33 MH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is too fast then you can create a fil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game resides called CUBER.SPD  a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put the number 8.  To Cre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py Con cuber.s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&lt;press F6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press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cl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is quite addictive and once you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trategies,  some really high sco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.  A lot of time has gone into this gam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you enjoy it.  See Registration for Upgrade k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levels (if you can even get there) a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joy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YC. NY.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      *        *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