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TROUBLESHOOTING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En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removing TSR's (such as mouse drivers) from your config.s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exec.b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DOS version 5 or above, include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=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your config.sys file after "himem.sys" or another memory manag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last resort, try disabling Sound Blaster support so the digit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s will not be loaded (see command-line sound overrid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ment is erratic, or there is no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[J] to adjust your joystick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st systems should work with joysticks set to 'AUTO' in the 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movement is still erratic, try either setting joysticks to 'FORCE 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will scan only port 1, or disabling joyst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 isn't working correctly, or the game lock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command-line sound card overr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Jetpack with one of the command-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tpack /S0    -    No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tpack /S1    -    PC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tpack /S2    -    Adlib (or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tpack /S3    -    Sound Blaster (or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BLASTE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ound Blaster or compatible card is not working in Jetpack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environmental variable BLASTER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BLASTER=Axxx Ix 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xx represents the address of the SoundBlaster/SB Pro.  For the SB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either A210,A220,A230,A240,A250 or A260.  For the SB Pro, it'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220 or A240.  The default is A2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x represents the IRQ number used by the SB/SB Pro.  For the SB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I2, I5, or I7.  The default is I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x represents the DMA channel used by the SB/SB Pro.  Acceptabl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0, D1, or D3.  The default is D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ame continually locks up and you have a Sound Blaster, as a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rt try disabling the digitized Sound Blaster samples by using the A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override (Jetpack /S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pack should have come without the configuration file "JETPACK.CFG"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solve the problems you are having, try erasing this file.  Jetpa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config file based on your syste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