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 Mario Brothers VG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Mario Brothers VGA. Better yet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doc file!  This doc file includes : how to pla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nfo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io Bros will run on virtually any computer with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MARIO at dos prompt and if everything's o.k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move on to the high score table (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.HIS will be read from/created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: quit and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Select one or two(registered)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: Redefine game pla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in objective is to keep the area free of pest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you must jump and bump the layer under the pest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flipped you have a limited amount of time to ge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s the little creature and 'kick'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encounter numerous obstacles as well as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arted on this game around the time Joust VG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coming in (about 6/20/90). Using a couple of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routines from Joust, my graphics editor, and th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xperience, made this project a lot faster than Jo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Mario Brothers VGA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MULTANEOUS TWO PLAYER MODE version of Mario Brother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.00 to my address below.  You'll find that working as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reach higher levels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're not registering, write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y the way...If you were putting off registering Joust VGA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!  Send $25 and I'll register both Joust VGA (V 1.2) and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s VGA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643 Vermi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rlin, OH 4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st release  11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nish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rot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