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arcade games, graphics games, action games, VGA/SVG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and Storm VGA arcade game. 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and Storm ver 2.0 by 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re up your mouse for non-stop action in this high-oc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aphics arcade game.  Intercept Scud missles and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tacks with your Patriots; then guide your Tomah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ssle through enemy AA fire on a search and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ssion.  This is the shareware version of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l game.  Includes 20 missions.  Req VGA/SVGA,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If you like shoot-em-up, high-octane graphics arcad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Sand Storm is for you!  Fire up your mouse for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ion as you try to intercept Scud and jet atta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Patriot missles, then guide your Tomahawk miss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enemy AA fire while on a search and destroy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you successfully take out enemy chemical weapons pl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mobile Scud launchers?  Includes 20 missions, digi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phics, and a stunning Gulf War Map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lly-functional shareware version of the popular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  Req VGA/SVGA, mouse.  By 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384K free RAM, VGA/SVGA, Microsoft compatible mouse.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; $20 for Championship Version with 6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ons and the fabulous tank battl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and Storm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Sand Storm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and Storm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