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teWorld, Version 1.8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or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ateWorld, Version 1.8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rcade,game,gateworld,homebrew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arcade game.  Keywords: adlib,arcade,game,gate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By HomeBrew Software!  Captian Klondike me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O.R.G. machine inside an asteriod in "GateWorld: The S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".  Over 2 megabytes of compressed 256-color graphi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rt of this trilogy.  MIDI soundtrack. 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VGA, 560K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By HomeBrew Software!  Captian Klondike me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O.R.G. machine inside an asteriod in "GateWorld: The S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".  Over 2 megabytes of compressed 256-color graphi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rt of this trilogy! Full MIDI soundtrack. 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12 different sound cards.  Story and epilogue sequ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mode, loading and saving of game during levels, hi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ew and MORE!  Three skill levels.  Joystick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GA, 560K RAM, 386 or better.  Sound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r's Gold in that thar GateWorl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 gamers...will find HomeBrew Software's GateWor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 diversio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 Gaming World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 game!!  Keep up the good work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.B.  Annandale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ateWorld, Version 1.8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Gate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logy (containg over 30 levels) along with a story sheet, 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, and che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