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teWorld, Version 1.8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orld package, version 1.8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ateWorl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1.8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GateWorl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1.8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