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Extr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created a number of games that did not fi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rmal MODERN PROBLEMS gam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you might find some of these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 interesting, so we includ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s - No fancy displays - Just a few extr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woul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 --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