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s a new version of Nova Strike which I would like you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hareware distribution list.  File is self-extracting.  You must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720k floppy drive or greater and type "nova30" to extra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"nv3"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a Strik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nvolves tactical and strategic combat in space.  Your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missiles and lasers for weapons along with shields and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ense.  Advanced vectoring radar displays, a sophisticated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s up display, artificial horizon and afterburner are also provi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 has excellent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requires a 286/12MHz or better (20 MHz recommended)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a mouse, DOS 3.3, 310k available memory and at least a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ove any previous versions of this program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a Strik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a Strik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a Strik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 Tik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ritt Island, FL 32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7) 452-0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chael K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