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T A R  *  D E F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by Forben Software Engineerin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def.exe  -</w:t>
        <w:tab/>
        <w:t>Star Defense arcade game for AT's with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def.doc  -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bplay.exe  -</w:t>
        <w:tab/>
        <w:t>Multiple voice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bplay.doc  -</w:t>
        <w:tab/>
        <w:t>Multiple voice music play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.exe  -</w:t>
        <w:tab/>
        <w:t>Digital voic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.doc  -</w:t>
        <w:tab/>
        <w:t>Digital voice play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digital voice files&gt;</w:t>
        <w:tab/>
        <w:t>&lt;digital music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</w:t>
        <w:tab/>
        <w:t xml:space="preserve">     launch</w:t>
        <w:tab/>
        <w:t xml:space="preserve">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</w:t>
        <w:tab/>
        <w:t xml:space="preserve">     level</w:t>
        <w:tab/>
        <w:t xml:space="preserve">  intro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</w:t>
        <w:tab/>
        <w:t xml:space="preserve"> 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 xml:space="preserve">    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</w:t>
        <w:tab/>
        <w:t xml:space="preserve">    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t</w:t>
        <w:tab/>
        <w:t xml:space="preserve"> 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lev5</w:t>
        <w:tab/>
        <w:t xml:space="preserve">     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lcome to Star Defense, from Forben Softwar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requires an AT compatable computer with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GA monitor.  To play the game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rde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 Defense is a multitasking arcade game wit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ce and sound output.  The object is to protect you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los from enemy bombs.  There are five levels of ac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it more difficult than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s to move missile sig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home-end-pgup-pg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cursor-left-right-up-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s to f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insert-lshift-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use =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 = q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 Defense is distributed by Forben Softwar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should be accompanied by several digital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absent, please send a letter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joy using this program and this is the tenth time you'v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send $15.00 to the address below.  For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fully registered version with Stage II</w:t>
        <w:tab/>
        <w:t>*  Star Offens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 $15.00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be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oomfield, N.J.  0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