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Jeff Mather, David N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SYSTEM REQUIR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s a side-view action-adventure game challenging you to sh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/levitate your way through massive underground labryinth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traps and relentless creatures.  Full-screen ti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imulate the dungeons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DISK 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exe.........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a...........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p...........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l...........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.doc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unjax, enter "dunjax" at the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repid astral explorer you have discovered many uncharte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their respective planets.  On your latest starship-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you have found a previously unknown planetoid with a li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, a rarity of outstanding proportions.  However,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uch down on its surface mechanical problems have caus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land on a muddy mountain basin, your ship nearly meeting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from a prolonged period of unconciousness you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strange native wildlife have bored into your 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and have either eaten or stolen an essential propuls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lift off, once repairs on the ship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rge, webbed tracks which lead from the hull,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ed a large cave that cuts into the bottom of a sheer cliff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ff towers over the basin in which you have crashed.  Having d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ler rifle and propulsive boots you hope to be prepar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ace in the search ahead.  If it still exists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art must be found for you to get off the plane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l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use to play Dunjax are displayed onscre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/levitate, you must press the up arrow key and t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horizontally onscreen while in mid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IN DUNJ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with forty-two lives, shown as blue dots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When these blue dots are entirely gone, your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nd you will start the next game from the last cave entr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JAX DISTRIBU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s shareware.  Register your copy of Dunjax with the auth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ve dollars (cash or check) to th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DUN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 W. Chapal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alway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other games for sale to those who register Dunjax.  The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 and may not be distributed by anyone other tha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cost seven dollars each and are ordered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mes have full-screen, color CGA graphics and are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fast play on even the oldest IBM PC's and compatibl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ordered comes with a seven-day trial-period to guarant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  Join the many other registered users who ha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offered by these extens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OLE-PLAYING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adin v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em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ity v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ON-ADVENTURE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 v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jax II v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jet v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PLAYING DUNJ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