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bics' Maze &amp; Cosmic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James C. Dun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7 NE 5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inesville, FL 3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4) 376-5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se programs are not "Public Domain." You ma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to your friends, upload to BSS's, etc.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"sell" the games in any fashion without firs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ments with the author. If you are a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or public domain programs, please notify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including the games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: The games are provided "as is." Sole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games lies with the user.  THE AUTHOR, O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OF, SHALL *NOT* BE LIABLE IN ANY WAY FOR ANY DA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KIND RESULTING FROM THE USE OF TH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ics' Maze &amp; Cosmic Mines are two very quick hacks I wrot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of recreational programming. The games we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3.1 and use the GX libraries provided by Genus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included the source code since most peop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. However, if you want the source code (in C)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disk (3-1/2" or 1.2 Meg), a self-addressed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ailer and a few bucks to cover my time, and I'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to play the games is pretty easy, so littl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here beyond the points ma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Cubics' Maz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a 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on an XT, but a 80286 or bet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not require a mouse, but a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game, CD to the directory where the game and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ocated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Z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P" to play the game with disrupter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E" to play the game without disrupters (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your way thru the maze, and not fight the ali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V" to view the consol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H" for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Cosmic Mine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a EGA with 256K memory or 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an 80286 or better machine. (If you have an XT or XT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will definately crash your machine. The XT i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for this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no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game, CD to the directory where the game and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ocated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V" to view the consol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oth games use the same support files, so keep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Jim Dunavant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