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 AGES:  VOLUME ONE -- "PRINCE OF DESTI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Version 1.00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veloped and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enari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Ages is a brilliant arcade/adventure game with super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imation.  It is also the first shareware ga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d Lib and Sound Blaster, the two leading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 Dark Ages are so demanding that the game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enough on old, slow 8088 and 8086 based PCs.  You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286, an 80386 or a faster processor to play Dark Ages at it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recommended that you play Dark Ages with as few TS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running, else you might experience keyboa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gee Software has many other exciting games, please send $6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sample disk of other great games.  Mention disk siz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raphics system (CGA, EGA or VGA)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who orders Dark Ages will be notified when fu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leased--and many, many more 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, and have fun with Dark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06 Mayflower, Garland, TX 7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214-240-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Apogee Software is always looking for new and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uthors.  If you have a popular game in shareware or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opy for review.  We offer worldwide exposure,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reviews, order handling, and far better royalties th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s offer.  Join the winning team at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