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2, 1993  Mark Bess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 is a computerized "bookie" for football (or other event) pool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agree on the amount of each bet and place their respective b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T will determine each participants stakes.  BET will als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s after the results are entered.  Network use is recommend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un on a stand alone machine as well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, and your support will help improve and enhan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s are calculated by evaluating how many participants are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a bet.  Each bet has a stake of the amount specifi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oosing Bet Amounts).  For example, if 1 person bets a team will w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bet it will lose, the total stake for that game is twice the bet am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re are in fact TWO bets.  Say the bet amount is $1.00: If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wins, 1 person wins $2.00 and each of the two losers fork up $1.00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hand, if the team loses, 1 person forks up $2.00 and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receive $1.00.  The total stake for the 1 person is therefore $2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1.00 for each of the two opposing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at most of the fun here is that you really don't k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isking until all the bets are in.  With a group of 5 peop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mount of 25 cents, the average TOTAL stake for a person is around $4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people in the group grows, the total stake will becom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ber of events bet on times the amount of bets.  Remember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des are bet on, there is NO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Be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t amount is 25 cents.  This amount can be changed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the following format in the NFLWEEK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AMOUNT=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#### is the bet amount in pennies (i.e., 200 =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semicolon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llows the amount to be different for each week or even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 Bet Cyc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et cycle is a group of bets that are all made at the same time.  Basically</w:t>
      </w:r>
    </w:p>
    <w:p>
      <w:pPr>
        <w:pStyle w:val="PreformattedText"/>
        <w:bidi w:val="0"/>
        <w:jc w:val="left"/>
        <w:rPr/>
      </w:pPr>
      <w:r>
        <w:rPr/>
        <w:t>one week in a football season is a single betting cycle.  To set up the cycle,</w:t>
      </w:r>
    </w:p>
    <w:p>
      <w:pPr>
        <w:pStyle w:val="PreformattedText"/>
        <w:bidi w:val="0"/>
        <w:jc w:val="left"/>
        <w:rPr/>
      </w:pPr>
      <w:r>
        <w:rPr/>
        <w:t>use a format like the one in NFLWEEK.TXT.  Each cycle must be manually set up</w:t>
      </w:r>
    </w:p>
    <w:p>
      <w:pPr>
        <w:pStyle w:val="PreformattedText"/>
        <w:bidi w:val="0"/>
        <w:jc w:val="left"/>
        <w:rPr/>
      </w:pPr>
      <w:r>
        <w:rPr/>
        <w:t>with an editor.  The file extension is a number denoting the cycle number and</w:t>
      </w:r>
    </w:p>
    <w:p>
      <w:pPr>
        <w:pStyle w:val="PreformattedText"/>
        <w:bidi w:val="0"/>
        <w:jc w:val="left"/>
        <w:rPr/>
      </w:pPr>
      <w:r>
        <w:rPr/>
        <w:t>tells BET which file is most current, so the extensions need to be different</w:t>
      </w:r>
    </w:p>
    <w:p>
      <w:pPr>
        <w:pStyle w:val="PreformattedText"/>
        <w:bidi w:val="0"/>
        <w:jc w:val="left"/>
        <w:rPr/>
      </w:pPr>
      <w:r>
        <w:rPr/>
        <w:t>and increase.  The extension on the NFLWEEK file determines the extension for</w:t>
      </w:r>
    </w:p>
    <w:p>
      <w:pPr>
        <w:pStyle w:val="PreformattedText"/>
        <w:bidi w:val="0"/>
        <w:jc w:val="left"/>
        <w:rPr/>
      </w:pPr>
      <w:r>
        <w:rPr/>
        <w:t>the remaining files (see Data Files).  For each event, there must be two</w:t>
      </w:r>
    </w:p>
    <w:p>
      <w:pPr>
        <w:pStyle w:val="PreformattedText"/>
        <w:bidi w:val="0"/>
        <w:jc w:val="left"/>
        <w:rPr/>
      </w:pPr>
      <w:r>
        <w:rPr/>
        <w:t xml:space="preserve">possibilities of outcome.  Generally, the format is the favorite and the </w:t>
      </w:r>
    </w:p>
    <w:p>
      <w:pPr>
        <w:pStyle w:val="PreformattedText"/>
        <w:bidi w:val="0"/>
        <w:jc w:val="left"/>
        <w:rPr/>
      </w:pPr>
      <w:r>
        <w:rPr/>
        <w:t xml:space="preserve">underdog, SEPARATED BY A COMMA.  Comments can be entered in the file by </w:t>
      </w:r>
    </w:p>
    <w:p>
      <w:pPr>
        <w:pStyle w:val="PreformattedText"/>
        <w:bidi w:val="0"/>
        <w:jc w:val="left"/>
        <w:rPr/>
      </w:pPr>
      <w:r>
        <w:rPr/>
        <w:t xml:space="preserve">placing a semicolon as the first non-blank character on the line.  The </w:t>
      </w:r>
    </w:p>
    <w:p>
      <w:pPr>
        <w:pStyle w:val="PreformattedText"/>
        <w:bidi w:val="0"/>
        <w:jc w:val="left"/>
        <w:rPr/>
      </w:pPr>
      <w:r>
        <w:rPr/>
        <w:t xml:space="preserve">contents of the line are totally up to the participants.  You may wish to </w:t>
      </w:r>
    </w:p>
    <w:p>
      <w:pPr>
        <w:pStyle w:val="PreformattedText"/>
        <w:bidi w:val="0"/>
        <w:jc w:val="left"/>
        <w:rPr/>
      </w:pPr>
      <w:r>
        <w:rPr/>
        <w:t>show the team standings, etc.  You are of course limited in spac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OPTIONALLY generate a NFLDATA file (extension corresponding to </w:t>
      </w:r>
    </w:p>
    <w:p>
      <w:pPr>
        <w:pStyle w:val="PreformattedText"/>
        <w:bidi w:val="0"/>
        <w:jc w:val="left"/>
        <w:rPr/>
      </w:pPr>
      <w:r>
        <w:rPr/>
        <w:t>NFLWEEK) that will be shown when F1 is pressed.  A sample is given in</w:t>
      </w:r>
    </w:p>
    <w:p>
      <w:pPr>
        <w:pStyle w:val="PreformattedText"/>
        <w:bidi w:val="0"/>
        <w:jc w:val="left"/>
        <w:rPr/>
      </w:pPr>
      <w:r>
        <w:rPr/>
        <w:t>NFLDATA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ting betting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ome point, you must "draw the line" as to when bets can still be made.</w:t>
      </w:r>
    </w:p>
    <w:p>
      <w:pPr>
        <w:pStyle w:val="PreformattedText"/>
        <w:bidi w:val="0"/>
        <w:jc w:val="left"/>
        <w:rPr/>
      </w:pPr>
      <w:r>
        <w:rPr/>
        <w:t>Place a line at the beginning of the NFLWEEK file of the followinf format to</w:t>
      </w:r>
    </w:p>
    <w:p>
      <w:pPr>
        <w:pStyle w:val="PreformattedText"/>
        <w:bidi w:val="0"/>
        <w:jc w:val="left"/>
        <w:rPr/>
      </w:pPr>
      <w:r>
        <w:rPr/>
        <w:t>prevent bets from being ma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BETMODE=S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users that no more bets are being taken by showing them their</w:t>
      </w:r>
    </w:p>
    <w:p>
      <w:pPr>
        <w:pStyle w:val="PreformattedText"/>
        <w:bidi w:val="0"/>
        <w:jc w:val="left"/>
        <w:rPr/>
      </w:pPr>
      <w:r>
        <w:rPr/>
        <w:t>final stakes.  Note that this is not a "secure" system; it is assumed that</w:t>
      </w:r>
    </w:p>
    <w:p>
      <w:pPr>
        <w:pStyle w:val="PreformattedText"/>
        <w:bidi w:val="0"/>
        <w:jc w:val="left"/>
        <w:rPr/>
      </w:pPr>
      <w:r>
        <w:rPr/>
        <w:t>players will be honest, or you wouldn't be able to count on them to pay off</w:t>
      </w:r>
    </w:p>
    <w:p>
      <w:pPr>
        <w:pStyle w:val="PreformattedText"/>
        <w:bidi w:val="0"/>
        <w:jc w:val="left"/>
        <w:rPr/>
      </w:pPr>
      <w:r>
        <w:rPr/>
        <w:t>on any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 can be invoked with a variety of command argu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This adds a user's name to the participant list (up to 10 character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 user's name to be recognized, you must initialize the name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.  Subsequent weeks can simply be copies of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R This removes a participants name from the file.  Having the user re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bets so no games are selected has similar results, although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emai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 Show the CURRENT stakes of the participant specified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ize which games have which stakes for a given user.  Each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print this list at least once after all bets are recorded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list, simply re-direct the output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 MARK /S&gt;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G Similar to /S, except opposing participants are detailed for each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 This option will prompt for resolution of the week/event. 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s entered, the various payoffs are computed and display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articip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O Overall stakes.  If a user's name was specified, this option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emize the stakes for that participant, and who is betting AGAINS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icipant (i.e, works like /G).  If no user name was specified,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ts is itemized, with opposing bets detailed.  Note that if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tion is found, there is no bet and therefore it is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? Summarize the abov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associated files for each week or ev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FLWEEK.&lt;Week number&gt; (This file is REQUI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file is the schedule of games/spreads.  This file allows the b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to be specified (in pennies), and controls wether bets are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ken, etc.  BET automatically uses the file with the larg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Week number&gt;.  See NFLWEEK.TXT for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FLDATA.&lt;Week numb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al file detailing teams previous performance.  This file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 anything, it is simply displayed when &lt;F1&gt; is press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ly, win/loss or other performance is noted for convienience.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are purely up the the participants.  See NFLDATA.TXT for ex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FLBETS.&lt;Week numb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ust be created for each week.  There are two methods for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le: 1)Just copy the previous weeks file, or 2) use the /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ameter for each player all over again.  If you copy, make sure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rs reset their bets and that any player NOT playing this week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b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the same enjoyment form this program as my collegues and I have,</w:t>
      </w:r>
    </w:p>
    <w:p>
      <w:pPr>
        <w:pStyle w:val="PreformattedText"/>
        <w:bidi w:val="0"/>
        <w:jc w:val="left"/>
        <w:rPr/>
      </w:pPr>
      <w:r>
        <w:rPr/>
        <w:t>I encourage you to register.  I plan to upgrade much of the program, including</w:t>
      </w:r>
    </w:p>
    <w:p>
      <w:pPr>
        <w:pStyle w:val="PreformattedText"/>
        <w:bidi w:val="0"/>
        <w:jc w:val="left"/>
        <w:rPr/>
      </w:pPr>
      <w:r>
        <w:rPr/>
        <w:t xml:space="preserve">making a windows version, and making to flow less manual, and would like to </w:t>
      </w:r>
    </w:p>
    <w:p>
      <w:pPr>
        <w:pStyle w:val="PreformattedText"/>
        <w:bidi w:val="0"/>
        <w:jc w:val="left"/>
        <w:rPr/>
      </w:pPr>
      <w:r>
        <w:rPr/>
        <w:t xml:space="preserve">hear your ideas.  The response recieved will dictate how much time I devote </w:t>
      </w:r>
    </w:p>
    <w:p>
      <w:pPr>
        <w:pStyle w:val="PreformattedText"/>
        <w:bidi w:val="0"/>
        <w:jc w:val="left"/>
        <w:rPr/>
      </w:pPr>
      <w:r>
        <w:rPr/>
        <w:t xml:space="preserve">to such endeavors.  The registration is only $15 and I will send you the next </w:t>
      </w:r>
    </w:p>
    <w:p>
      <w:pPr>
        <w:pStyle w:val="PreformattedText"/>
        <w:bidi w:val="0"/>
        <w:jc w:val="left"/>
        <w:rPr/>
      </w:pPr>
      <w:r>
        <w:rPr/>
        <w:t>batch of improvements for free.  Please send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Besset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326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cson, AZ 85751-26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eel free to contact me via Compuserve- CIS: 72370,177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