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otto Thunder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1992 By Charles P. Sta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:          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:       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ty:          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e:         __________________________ Zip: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lephone:     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er:      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ferred Disk Size:    3.5"(720k) ______   5.25"(360k)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yment in U.S. funds drawn on a U.S. bank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 Completed Form with $20.00 check/money order in U.S. dollar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SPECIAL PRICE, REGISTER BOTH LOTTO THUNDER AND LOTTO THUNDER QUINT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arles P. Sta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.O. Box 291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rooklyn Center, MN. 554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.S.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