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ay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9 by  Herb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effective ways  to play lotteries is to 'wheel'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 numbers.    Wheeling  numbers  involves  playing  a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numbers, and combining them into bets which c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st of the possible combinations of numbers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laying a  pick-6 lottery, you may  wish to play a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with 10  numbers in it.   By choosing  your combina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10  numbers carefully,  you can  guarantee that  if your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ontain 4, 5, or 6 of the numbers drawn, you will hav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winning ticket, with as few as 3 bets (if all 6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mong your 10-number wheel, a 4-number match can be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 bets).   Obviously, number wheels are  a powerful too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lotteries.   Serious  lotto players  have known  thi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   Unfortunately,   setting  up   wheeling   system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ing them  into  your personal  tracking  and  predi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s can be very tedious work.  That's where your compute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come in.   LOTTO MAGIC WHEEL takes the  drudg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uesswork out of wheeling numbers, and lets you concentr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laxing things, like planning how to spend your win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 is a  companion program to  LOTTO MAGIC. 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s a  sophisticated lotto  tracking/analyzing program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increase   your   odds  dramatically   by   applying   pr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and  historical  analysis techniques  to  your  l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  Using LOTTO  MAGIC to determine  which numbers ar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be drawn, and including them in your wheel, can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ded edge in any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 can also be  run as a  stand-alone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most  powerful and  sophisticated wheeling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available, inclu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lance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dd/Eve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pecial number rang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King and Queen numbers (also called KEY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 get into  the operating  instructions for  LOTTO 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, we have to take care of some legal and business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 is  distributed   as  shareware.     Under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thod,  you may  distribute  the programs  an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this package free of charge for the 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 evaluating the  program.   This evaluation  perio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 weeks.  At the end of that time, you should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to either stop using the program and delete it from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or to purchase the program and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 not, and has  never been, free  orin the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 It is copyrighted material, and may only be re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se guideli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ll files must be distributed a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 files may be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Reproduction or distribution charges must be no more than $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ll copyright and legal notices must remain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registered version of this software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 the software  must not  be un-assembled  or 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ed in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of shareware authors keeps low-cost, qua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Please do  not treat  shareware programs  as FRE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.  A lot  of thought went into the  d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this software as  Shareware.  Only your suppor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this  program  and  others  like  it  available  on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and inexpensive distributio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 of LOTTO MAGIC WHEEL,  please fill 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gistration form, or  a reasonable facsimile, and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your check or money order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a.  22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Registration          ______ @ $15 =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(not a shareware product)   ______ @ $35 =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ppendix for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Demonstration Diskette      ______ @ $2  =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. residents add 4.5% tax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   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rewarded with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tribution diskettes which do not contain the 'Sharew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re wheel control files allowing up to 25 numb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number wheel.  This is not an attemp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ripple-ware'.  The sheer size of the wheel 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a limit to the number that could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a sharewar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latest version of the software, which is continual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o reflect user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elephone and BB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appreciation and gratitude of shareware authors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 sense of personal satisfaction on your pa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is provided  "as is"  without any  warranty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, either expressed or implied, including, but not limited 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lied  warranties  of  merchantability  and  fitness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  The  entire  risk as  to  the  qualit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 is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Adept Software be liable to you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lost  profits,  lost  savings  or  other  incident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 the use or inability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even   if  Adept  Software   or  it's  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 has  been  advised  of  the  possibility  o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duct  constitutes your acceptance of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bjects you to it'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 LOTTO  MAGIC  WHEEL  you will  need  an  IBM  PC/XT/A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mputer with at least  256K RAM.  Monochrome, CGA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display adapters may be used.  A hard disk is recommend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DOS version 2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LOTTO MAGIC WHEEL ON HARD DIS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 software on your  hard disk, you  simply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ubdirectory  named WHEEL  (you can choose  any na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, of  course)  and  copy  all  files  from  your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to that subdirectory. i.e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\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lete,  the  following  files  should  be  in  your 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files ending with 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LOTTO MAGIC  WHEEL, simply go  to your \WHEEL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LOTTO MAGIC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LOTTO MAGIC WHEEL, simply type 'wheel' at your DOS 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he following files in your current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.EXE  - the actu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that end with '.BIN' - wheel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eel control files contain the the actual wheel syste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o generate sets  of numbers to be play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ery.     You   will  notice   that   they  have   names 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6WHEEL12.BIN', etc.  This means that  it is a WHEEL contro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ick-6 lotteries, with 12 numbers in the wheel.  Whee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included for 5,6, and 7 number lottery drawings, with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  numbers per  wheel.   The  distribution diskettes  se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ontain wheel control files for up to 25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heel, but this requires multipl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heel control files are in a special binary format,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DITTED.   Do not attempt  to read them  with an edito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LOTTO MAGIC WHEEL ON FLOPPY-BAS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best to run  this program on systems  with hard disk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run on a system with one or two floppies, 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does not have a hard disk, the program may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ce the  diskette containing the  proper wheel control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drive 'A' when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place  all  the  wheel  control  files  on 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, according to how many numbers are drawn in the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-  all  wheel  control  files for  pick-6  lotteries  o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, files for pick-7 lotteries on another, etc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est the specific file that it is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IOS VIDEO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BM PC compatibles are 'less compatible' than others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problems with these 'nearly compatibles' is that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MORY is not  addressable in the same  way that it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PC.  LOTTO MAGIC WHEEL uses very fast video techniqu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writing to the screen  as quick as possible. 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echniques  will  not  work  correctly  with  these  '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'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 allow LOTTO  MAGIC WHEEL  to run  correctly o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, simply  add /B  to the  command line  when you  ru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he BIOS screen update routines will be used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TTO MAGIC WHEEL's specialize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 WHEEL /B                *runs LMW with BIOS vide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                  *runs LMW with FAST video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NOTE**            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/B option when running LOTTO MAGIC WHEEL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a SIGNIFICANT  decrease  in speed  when writing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display screen.   Only use this  option if LOTTO 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will not run in it's normal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 a title  screen with copyright  information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minder.  Press any key to continu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hing  you  will  see  is the  MAIN  MENU.    Her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ach of the items o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Set Gam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creen to tell LOTTO MAGIC WHEEL what kind of lotto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 played, and  how  to wheel  the  numbers. 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you to provide the following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any numbers do you choose in the g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how many numbers do  YOU choose when playing a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et.  If your  state draws 6 numbers  plus a bonus number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icket only shows 6 numbers, then enter a '6'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is the lowest number in the lott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is is a '1'.  It refers to the smallest numb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at is the largest number in the lott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ers to the largest number that can be drawn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, 40, 54, or 80, to name a few popular lotto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many numbers to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how  many numbers will be  used in the 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ntries are 8 to 15 numbers.  Remember that the mor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eel, the better your chances of winning, but als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binations goes up  very quickly.  Scale  the number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so that you are not betting  more than you can afford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ndix for  a list of  how many combinations  there ar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whee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pecial numbers to be played in ever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1 or 2 numbers which LOTTO MAGIC WHEEL will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get played  IN EVERY  SET OF  NUMBERS IT  PRODUCES.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ly if  you are  SURE that a  particular number  or 2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drawn. (p.s. - you can never be totally sure, bu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lay your hunches sometim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that are played in every  set are often referred to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and Queen numbers. These numbers  are not counted as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eel.  I.E. -  if you specify you  want to wheel 10 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enter  a 14 to  be played  in every game,  then 10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will be wheeled and combined with the '14' to produ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ing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ther numbers to be included in the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ake sure that particular numbers get 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eel, enter  up to  10 of them  here.  These numbers will  b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normal combinations of the wheel, not 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every game, as King and Queen numbers are.  If you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nough numbers  to fill  the wheel, LOTTO  MAGIC WHEEL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random numbers to fill in the number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are wheeling 10 numbers, and you enter a '1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'Special numbers'  area, then enter 5,6,  and 20 her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upplied  3 of  the 10  numbers, so  LOTTO MAGIC  WHEEL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7 random numbers to complete the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Set Select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pecial menu.  It  allows you to tell LOTTO MAGIC 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 criteria  you wish  to  impose on  the  number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You can choose only  odd numbers, or only even 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mix you like.  You  can make sure that at numbers with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range (like 1 to 12) are  included in every set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control whether the sum of the numbers ends in an odd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llows you to specify sets th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ve at least __ od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that the sets chosen to be played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, 3, etc. odd numbers in them.  Or you can leave this field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you don't care how many odd numbers are 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ve at least __ e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sum of the numbers is in the range __ to 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of the  numbers in the set  are added together,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must fall within this range to be played.  See the sec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alancing later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ave at least __ numbers in the range __ to 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ranges that  you can set.  If  you wish to hav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one number  in the range  1 to  10 in every  set, you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i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last digit of the sum is one o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special field, and  should be used  with care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the digits 0 - 9 listed here.  If you want to ex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generate an ODD SUM, you would replace the 1,3,5,7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with  x's.   Only sets  that  generate a  sum whose  last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one of the ones shown her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Wheel a set of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actually generate  number sets to be 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otto drawing.  You  will be shown the maximum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may  be generated  using the parameters  enetr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arameter screen.  You may generate up to that number of s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aximum  number of sets available  for any whee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.  This is done primarily for convenience, sin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in these  wheels is so  large.  For  example - an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el for a pick-7 lotto has 31,824 possible 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eel control file for that wheel system alone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50K if  we didn't  limit the  number of  combination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s that are  limited to 3000  combinations still represen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wheel,  since  the  combinations have  been  arrang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every combination gets equal use throughout the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this means that whether you play 10 sets or 100 or 3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s generated by these  wheel control files provide you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possibilities for winners.  See the appendix for a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combinations using various wheel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the number of  sets to generate, the set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automatically.   If LOTTO MAGIC  WHEEL cannot creat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ts  as  you  wish  (possibly  because  of  too  restri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riteriea), it will generate as many as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that have been used in the wheel will be shown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 the data  window.   Generated number  set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rest of the window.   Note that only 40 set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once.  If you have  generated more than 40 sets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ets one screen at a  time.  You may either pri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one at a time, as  they appear with the Print Screen 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you  may  use  your  DOS  print  command  to  print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ICKS.L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play a wheel, LOTTO MAGIC WHEEL writes a file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ICKS.LM' which contains all the  bets generated by the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is file that is checked when you choos 'Check for 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ets' from the Main Menu.   You may print this file, or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save for future reference.  Remember that the next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LOTTO MAGIC WHEEL the file will be overwritten, so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 file, you should  copy it or  rename it to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PICKS.L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ts have been  displayed, pressing any key will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                         Systems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ying a pick-6 lotto with no king and queen 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pick-7 lotto with  just a king number,  you may elect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'standard' wheeling systems.  You will be asked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a  standard system upon  entering the 'WHEEL'  screen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TTO MAGIC  WHEEL sees  that your parameters  qualify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ystem.  The standard  systems are listed on your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.  They tell you how many numbers are in the  whe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win  guarantee is,  and how many  sets you  must pla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fill the system. 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1 : 8 number wheel, 4/4 guarantee, 8 b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 System 1  wheels  8 numbers.    It gives  you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binations to be played, and if any 4 of the 6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rawn are part of your 8-number wheel, you are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4 number winning ti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f the systems gurantee a 4-number win if any 4 numb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match,  others guarantee  a 5-number  win if  any 5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 numbers are included  in the wheel.   Still other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4 or 5 number wins if 5 or 6 numbers are in the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ying a pick-7 game with a king number,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tched 4 numbers in addition to your king number for the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Check for winning ti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dict the next drawing  with LOTTO MAGIC WHEEL,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on your disk called PICKS.LM .  This file contain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s produced by LOTTO  MAGIC WHEEL.  You may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in the drawing against the combinations in PICKS.L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many winning tickets you hold. You will be as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ing numbers in the drawing.   LOTTO MAGIC WHEEL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ose numbers with the combinations that LOTTO MAGIC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to the file PICKS.LM, and the number of combinations with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etc. matches will b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ave current parameter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ontents of the Parameters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 Criteria screen  to a  disk file.   Later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oad this file to eliminate the need to configure those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lot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 option, you will be asked to provid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save the  parameters in.  Use  the standard DOS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(1-8  character file  name followed  by 1-3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 i.e.  'param1.dat'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several configurations by specifying different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lotteries you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Load parameters from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 to load  parameters that  you previously  'S'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S'ave option.  You will  be asked to supply the na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load.   If you do not specify  a file name, or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not be read, no parameters will b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-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DOS.  ESCape also returns yo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ALA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TTO  players  believe  that using  'balanced'  number 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 more  winning  combinations   in  the  drawings.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s of this is very simple.   The numbers in each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dded together,  producing a sum.   In a  6/40 LOTTO the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verage) of  these  sums should  be  around  123.   Mo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s in  the  game should  fall  very close  to  this 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.  In fact, the  majority of drawings will produ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which falls within a given range around this sum, which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'BALANCE RANG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 reports the  balance range for  the gam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 in the  'Select Criteria'  screen. The  balance ran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from the parameters on the 'Set Parameters'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lance information is computed for the number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, not counting  any bonus numbers.   In other  words,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ery is a pick-6  with a bonus number,  the balance rang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combinations of  6 numbers in  the 'Predict' screen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 of the drawings will  probably be higher than the 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 because the bonus number is ad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ff guarantees for the normal wheel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 not choose to  use one of  the 'standard systems'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wheel control files are used to combine your wheel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combinations  for you  to  play.   These control  file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win guarantees  based on  ALL the numbers  in the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art of your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wheel control files are included for 3,4,5,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7 number games.   LOTTO MAGIC WHEEL  only supports pick-5,  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7 games.   The 3  and 4  number wheels are  used when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played in  every game (King and  Queen numbers)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you play a pick-5 game with one special number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game, and wheel 10 numbers : your 10 numbers will be wheel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ts of 4, and  your KING number added  to each set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et.  That  is the reason for  including wheel control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 and 4 number combinations.  Refer to the following char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ich wheel control file is used for various combin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numbers    King           King and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------------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-5   |  5wheel**.bin       4wheel**.bin   3wheel*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-6   |  6wheel**.bin       5wheel**.bin   4wheel*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-7   |  7wheel**.bin       6wheel**.bin   5wheel**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- the  possibility of  winning any  prize, in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pot, is always present.  These minimum win guarantee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- the minimum you could win if all the numbers in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in your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ing is set up to show the minimum number of set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o guarantee at least one match-3, match-4, match-5 or m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rize (depending on whether you wheel 5,6, or 7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8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9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0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1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2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3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1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4 numbers for pick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5 numbers for pick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3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3 :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8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9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0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1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2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3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1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4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3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5 numbers for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5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4 :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8 numbers for pick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9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0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1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2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3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1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4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3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 control file for 15 numbers for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ossible conbinations : 6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5 :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6 : 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:  Number of combinations for various whee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-5          Pick-6          Pick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8 :     56              28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9 :     126             84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10 :     252             210         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1 :     462             462            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12 :     792             924             7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13 :     1287            1716            1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14 :     2002            3003            3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:     3003            5005            6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16 :     4368            8008            1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17 :     6188            12376           19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:     8568            18564           31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19 :     11628           27132           50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20 :     15504           38760           77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21 :     20349           54264           116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22 :     26334           74613           17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23 :     33649           100947          245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:     42504           134596          34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:     53130           177100          48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chart - determine the type of lotto to be play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own that  list until you  find the line  for the numb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heel.  The chart shows that wheeling 12 numbers in a  Pick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would generate 924 different combination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for calculating the number of combination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! * (A-B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 is how many  numbers are in the wheel,  and B is how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played in  the game.  The  '!' means the FACTORIA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(4! = 4*3*2*1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 - this same formula may be used to calculate the 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tandard Lotto game by substituting the highest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for B (B becomes 40 in a 6-40 Lotto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: LOTTO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is a computer program which tracks the drawing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ery, providing  historical  information and  predict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likely to be drawn in the nex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as written with a specific purpose in mind - to 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lotteries.   It can  lower the odds  against you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game in the world. Completely flexible and configurable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s easily  to 6/36  6/40 6/49  7/44 or  any other  lotto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vailable.  There are  no guarantees that you will 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ttery  with this  program, or  with any  other system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ive testing and realistic simulations have proven a 200%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% increase in winnings using LOTTO 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LOTTO  MAGIC,  you  will  maintain a  database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s in your lottery.  LOTTO MAGIC can break down the  lot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you  which numbers are  drawn most frequently  in a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which numbers are currently  'hot' numbers, which on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be drawn based on  statistical analysis, and the cycl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s that the numbers tend to follow, and much,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signing weights to  each number in  the drawing, LOTTO 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dict which  numbers are likely  to be chosen  in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.   You have  complete control  over how  the weight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, and can override LOTTO  MAGIC's weight assignments to 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 personal  'special'  numbers.    You  can  als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ersonal favorites' which  automatically receive extra 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edicting the nex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 part,  you must  maintain  the database  by  adding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s the drawings are  held.  The statistical analysi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OTTO MAGIC requires complete and accurate data, espec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cent data.   When you check the  lotto drawings to see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you have won, enter the  information in LOTTO MAGIC,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redictions can be as accurat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can track the data for many lotteries 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stored  on disk files.   By specifying  the data fil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, you can run LOTTO MAGIC for as many lottery gam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and Softwar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 will  run on  any  IBM PC/XT/AT  or  compatib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CGA, EGA or  VGA graphics adapter.   At least 256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is needed.   Also,  you must be  running version  2.0 DO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 A hard disk is recommended, but not necessary.  A  print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TO MAGIC WHEEL User Guide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1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