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 (Professional Hockey Handic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Update Menu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2 } Picks Using Overall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Picks Using Away / Home St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(1) Team Statistics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Check Schedule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Hardcopy A Up-Date She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7 } Check Past Match-Ups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Load PHHB Progra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the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Enter Scores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2 } Check Or Change Scores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3 } Enter Spreads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Or Change Spreads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Add Game To Schedule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6 } Delete Game From Schedule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7 } Check Home Court Advantage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Write Goals To A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M } Main Menu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Enter Scores screen.  The teams that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e will appear on the screen Visiting Team firs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, press &lt;ENTER&gt; and the Home Team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cores.  If you make a mistake, just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scores for that date are typed in,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 asking  "Do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( Y / N ) ?".  If you made a mistake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"Enter The Game Number To Change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".  If you did make a mistake and want to change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game you want to change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  Pressing N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2 } Check Or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screen   PBB Points Scored For : "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".  If you want to change any of the scores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eps in the above paragraph.  Pressing N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Enter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ate the game is played.  The "Enter Spreads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Both teams will be listed, visiting tea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home team on the right.  **NOTE**  The spread is ALWAY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for the HOME TEAM!!!  If the home team is favored by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1.  When the home team is the underdog by 1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Spread For : Boston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the spread you will see  "O/U" 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for the Over/Under number.  If you don'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/Under number or if you don't want to both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/Under just press &lt;ENTER&gt; and a 0 (zero) will be ente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Doing this will have no effect on the predictions.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have entered the spread for all the teams.  Agai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to make any changes.  If you do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and continue.  If not, type  N.  The sprea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Or Change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 { 4 }.  Enter the dat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 will be sav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Add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an entire season's schedule.  That is a lot of work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5 } and you will be prompted to Enter Date Games Play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continue. A window will open displaying the Vis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the up and down arrows to scroll to the 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a window will open displaying Home Team.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th the up and down keys until you come to the home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Add Game To Schedule ( Y / N ) 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will add the game to the schedule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Add Another Game To Schedule For This Dat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ontinue till all games have been added for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 Delete Games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 game fro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6 } and you will be prompted to Enter Date Game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continue.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ting Team. Use the up and down arrows to scroll to the vis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Press &lt;ENTER&gt; and a window will open displaying Home Te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croll with the up and down keys until you come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Delete This Game From The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delete the game for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Home Court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check or change the home cou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tage for the teams.  If you think some teams play b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than others, this option is for you.  Just ente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you would like to change, then enter the new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umber and press return.  After October 31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gure the Home Court Advantage for you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. Lets say that you give a team a 1 point home cou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tage. The home court advantage is divided between the two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+.5 points for the home team and a -.5 from the visitor. I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as not to effect the total points predicted. If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 plays well at home and their home court advantage should b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the home team will have 1 points added to their pred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nd the visitor will have 2 points subtracted from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ed score. Remember the home court advantage you 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d if you use Select { 2 } Picks Using Overall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8 } Write Goal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in the date ( Example 12-12 = December 1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write a file named NHL12-12.TXT to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2 } Picks Using Overa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2-12 = Dece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games will be played  ##-##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,  " Is This Correct (Y/N) ?  Y "   The default is y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ing the letter N will return you to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 ' Overall Performance '  Ente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Number Of Games You Would Like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To Look At! The Default Is 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Return For Default Or Enter New #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y number of games from 3 thru 16, we fell that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ops is more then enough past games to look at as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n a month. After deciding how many gam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your forecast you will see the ques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indow asking, " Is This Correct (Y/N)  Y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your decision, press N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ask the following ques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A Full Screen Display Or Just The Result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give you a detailed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N will give you just the fin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games have been display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Hardcopy ( Y / N ) ?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for a hard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Picks Using Away / Ho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Select { 2 } Picks Using Overall Stat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only uses games played away by the away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played at home by the home team. We set the default to 0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use any number from 3 thru 16. We run bot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 to see if they have both picked the same team.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Overall picks will be different then the Away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icks. You have to keep an eye on this becaus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ption will be better then the other. We try to 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s that match both options. Remember that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any home court advantage because the Away Teams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were played on the road and the Home Teams past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layed at home. We feel that makes the home court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into the pi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on any given night only God knows for sur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>Select { 4 } Check (1) Te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's to Display Teams press &lt;ENTER&gt; To Display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: Buffalo   GF  190    GA   93     Won 21   Lost 8   Tie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Rank As Visitor : 99.2  At Home : 114.3  Over All : 10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.#   Date    Played    Opponent    Pf   Pa     Spread   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10-01   Home      Boston       3    0        -1     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the display at the last 7 games the team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8 to be played if the schedule is installed Y.T.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15 g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heck Another Team  (M)enu  Use Page Up &amp; Page Down Key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 key will let you check another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 key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5 } Chec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date and the question Is Th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Pressing  Y  Will bring up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played on that date you chose. The program then ask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Check Another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heck another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6 } Hardcopy A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have the program give the Score Sheet a form feed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more then 1 Score Sheet on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7 will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rites a file on your disk named PH-GAME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program runs it will return to PH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PH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Date Games Played : 02-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display the results on the screen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write a file named PH-GAME.LOG on your disk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type the file up on your screen using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copy the file to your printer by typing i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PH-GAME.LOG 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8 } Load PHH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HB = Pro Hockey Hypothetical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program in the same directory as your PH program as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cores and Schedule from the PH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For The Sole Purpose Of Recording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Hypothetical Bets Not For The Purpose Of Illegal Sports B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1 } Enter Or Chec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where you enter the file names for you and your fri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elete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juice for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name holds the bets for only that per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upto 10 different names. (MAX OF 8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2 } Ente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# of the player that you want to make bets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date the games will b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eck and change the bet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is for a FLAT BET , O is for a OVER BET , U is for a UNDER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is for the Away Team ,  H is for the Hom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ine for the team you want to be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+2 just enter 2 if the line is -2 then enter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/U line is 7.5 then enter 7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just 7 then enter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amount bet don't enter the 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$25.00 bet just ent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mistake you can delete the mistake by doing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V H ) team press the letter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F O U ) type of be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D. This will delete just the bets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3 } Check Bets (1-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date the games where played example 05-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 file name has a example bet for 0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4 } Check Bets (1-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ate of the 1st game played for that time period an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at that date plus the next 6 days for a total of 7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05-23 for the DEMO file name to see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5 } Load P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PH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6 } Load PH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PHMU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