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ool Manager(tm)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5, 1988, 1990 by Andy Ku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erican Systems, P.O. Box 604, LaGrange, IL  60525-0604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: Author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CATION: Sports, Gambling,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IBM PC/XT/AT or Compatible; will not work on the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8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.DOC   General info &amp; directions to pri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OLMGR.DOC   Complete documentation for The Poo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FLPOOL.EXE   The Pool Mana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FORM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$25.00      The benefits of regist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SQRPool print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Current NFL Schedule with weekly pools set up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Semiannual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CATALO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ol Manager was written for the person who runs the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orts pools.  It maintains all aspects of running a football 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 pool for any sport with up to 120 participants.  An NF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edule is available, but is not required to use the program -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FL teams are coded in and you only need to indicate oppon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game.  The program calculates and prints the standing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results have been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onfigure the exact pool you need, with or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options: Confidence Points/Wins Only; use of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; application of a tiebreaker.  The program also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son long statistics from all pools for a group of up to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ople to determine a year end payout.  You can also run a "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" Scenario to determine what the standings would be "If"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team or teams were to win without affecting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ol Manager generates 6 different customizable reports,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display color control, and is fully menu driven to min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work and ensure an error free p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ol Manager was written for the person who runs the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orts pools.  It maintains all aspects of running a football 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 pool for any sport with up to 120 participants.  An NF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edule is available, but is not required to use the program -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FL teams are coded in and you only need to indicate oppon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game.  The program calculates and prints the standing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results have been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2.0 enables you to configure the exact pool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 Determine winning teams by applying the pointspread OR o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core using confidence points OR with wins &amp; los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pply a custom defined tie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you may also maintain season long statistics from all po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roup of up to 140 people to determine a year end payout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 statistics can be exported to an ASCII file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 into a spreadsheet or database for further manip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run a "What If" Scenario to determine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ings would be "If" a certain team or teams were to wi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fecting the actual results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reports ar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sheet with all games for participants to indicate their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of an individual's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 listing all participant's picks on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mediate and final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of comple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ol Manager runs conveniently from a single Main Menu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ing and reloading program modules.  It has complet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control and is fully menu driven to minimize your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sure an error free pool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 FROM the PREVIOUS VERSION (1.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otal of 34 feature improvements or additions.  The major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apacity increased from 90 to 120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 Optional accumulation of season long statistics from all po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fic group of up to 140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xports group statistics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 Capability to have the winning teams determined by appl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p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ptional use of a tiebreaker in determining the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apability to score with wins and los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Vastly improved data entry and error correct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Multiple games can be used in the "What If" Scenar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