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urnamen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1990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, 1990 Brian W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r Supported Software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this program and share it with oth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ind it useful, a $5 paymen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an W. Williamson, P.O. Box 1437 Lexington KY 40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urnament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designed to assist you in mana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tournament pool in which the participants p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ers of the tournament through the final game.  Usual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tournament pool, an entry fee is charged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nd a prize is awarded for the entry with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urnament Tracking System takes ca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l scoring and updating of the entries by a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nament manager to enter each participant's picks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the tournament.  From that point 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pdating that needs to be done is to the tourna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Record.  As each tournament game is comple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nament Master Record is updat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 team, it is then possible to allow the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each entry and print out a report indicating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ipant's scores from most correct picks to least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urnament Tracking System has been used for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 by many tournament managers to successfully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nament pools.  The response has been grea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 are ever so grateful for being given their n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ekends back at the time of year when basketball f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t its height.  The Tournament Tracking System redu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re of scoring entry sheets over and over to a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of data entry.  From then on, only the System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updated.  When all entries have been re-sco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, a report of who is in the lead in the conte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mmediately as opposed to hours away.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nament Tracking System there is no need to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ing the results.  You eliminate many phone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current standing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rnament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urnament Tracking System uses a master te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contest entries and scoring.  This team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at the outset of the contest through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TALL SYSTEM" selection from the Main Menu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done using a copy of the full tournament br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s of the teams participating in the tourna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RDER WHICH THEY APPEAR ON THE TOURNAMENT BR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s the bracket permanently within the syste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m file is then used by the system for entering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ipan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64 team tournament such as the N.C.A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nament, there are a total of 63 games played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mpionship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each participant's picks amounts to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o the system using the ADD Records func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"A" from the main system menu.  Once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ected, the operator will be presented with a a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ame pairings matching the tournament br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ipant's selections are indicated by placing an "X"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team name chosen as the winner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process proceeds through all round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nament.  As each subsequent round is begun, the pa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on the screen are the result of the winners chos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cord then becomes the entry for this particip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urnament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 Record function from the main system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tournament manager to make corrections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previously entered into the system.  The operat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for the name of the participant and will pre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all of the previously entered data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make corrections to entries at any tim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of the tournament.  When the system next 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cords, any corrections will automatically be pick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articipant will receive proper credi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ould like HELP selecting the names of the t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EDIT process, you may press the "F10" ke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p up list" of the team names in the team fil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name you want from the list by highligh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ight bar.  Pressing [ENTER]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ll cause it to be automatically enter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you were on when you requested th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which must be removed from the system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may be deleted using the following method. 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with the EDIT function (see above). 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t the bottom of the edit screen, place a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block alongside the "OK" prompt.  This proces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entry to be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urnament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ORE Records function allows all of the recor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to be re-scored at the operators reques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used at any point that the tournament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 to recalculate each participant's score. 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progress of this processing on the screen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operator can keep track of approximately how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will take.  When finished scoring the en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automatically enters the re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 Function is entered automatically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re scores (see above) or can be initiated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.  Each time the report is produc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print out a list of the entries in or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picks.  The report can be run 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urnament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DATE MASTER RECORD Function allows the tourna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to edit the System Master Record to ind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 of the tournament.  The System Master Recor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that is used by the system to determine the sco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rticipant's picks.  The tournament manager will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cord with the ID Number of the actual game winn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game or round is played.  In most cases you will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is record and then SCORE ALL Records and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 Since this function is so critical to the syste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tected by a password.  The password entere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ould like HELP selecting the names of the t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UPDATE process, you may press the "F10" ke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p up list" of the team names in the team fil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name you want from the list by highligh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ight bar.  Pressing [ENTER]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ll cause it to be automatically enter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you were on when you requested th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R ALL RECORDS Function allows the entir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leared out (except for the System Master Recor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initialized for a new tournament.  Normally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ce, before any new picks are enter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"double banked" with a secondary promp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operator is sure that clearing out the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y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urnament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NAMENT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urnament Tracking System weights point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guess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orrect guess in the first round, games 1 to 3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ed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orrect guess in the second round, games 33 to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warded thre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orrect guess in the third round, games 49 to 56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ed fiv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orrect guess in the fourth round, games 57 to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warded seve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orrect guess in the fifth round, the two semi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, is awarded te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sing the championship game correctly adds fift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the participant'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es are broken manually by the tournament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Total Points in Championship Game"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urnament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 SYSTEM Function is used for f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To place the name of the individual or organizati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at the top of all menu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To indicate which disk(ette) drive the system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.  As released, the system is set up to ru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identified as drive "C".  Once you are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ystem, you may change the Disk Drive fiel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y valid drive designator for your comput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then use that disk(ette) drive for al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To set up the Team File which contains the names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ams in the tournament IN THE ORDER WHICH THEY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RACKET.  This is usually done only once,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To blank the selections in the system Master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cord contains the team name of the winner of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s in the tournament.  When first sett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a new tournament, this record should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urnament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the system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 subdirectory for T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ll the files from the diskett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prompt type   TTS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Floppy diskett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 copy of your original TTS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S loaded in your computer,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in your default drive and type   TTS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urnament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gister your copy of the Tourna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ystem with us.  Registration helps us to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in the 1990 edition of the system is the cap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entire system from a team name driven approa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users of the system will appreciate the eli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eed to assign ID Numbers for each team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improvement for 1990 is the ability to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ipant's entry bracket as well as print out the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improve the program each year.  For the next e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manage the 1991 tournament) we will be adding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mproved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Enhanc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ddition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se and more!  We encourage you to use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for registration so that you can be contac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991 edition when it is available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rnament Tracking System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TTS  version number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send $5 (Kentucky residents add 5.0% sales tax)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an W. Williamson, P.O. Box 1437 Lexington KY 405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s, dislikes, features wanted, problems?  List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