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O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S REGISTERED VERSION 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KENO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VIDEO KENO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KENO SCREEN LAYOUT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KENO MAIN OPTIONS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Options 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ptions 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OPTION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ING NUMBERS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SCREEN FUNCTIONS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Coin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. Coins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t. Bet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1 or Draw Numbers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icket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Clear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H/C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H/C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DISPLAY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Games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s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 Payoff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High Scores 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et Unchanged 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ay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Unit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Payoff 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Number Delay 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/Leave Setup Menu 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OFF TABLE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eno   .Exe - The main program for 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eno01 .Inf - Graphics file required by VKen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eno02 .Inf - Graphics file required by VKen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eno03 .Inf - Graphics file required by VKen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Available on the Register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eno   .Doc - The documentation for 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Start  .Bat - Batch file to read the  documentation, 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and install 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ead  .Com  - Used by V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eply .Com  - Used by V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tro       - Used by V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rt         - Used by V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Hd          - Used by V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stall.Exe - Used by VStart.Bat or as a stan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ation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eg         - Video Keno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eno1S.Arc  - Shareware Version of 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20K  of  free  Ram, an EGA graphics adapter,  and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 mouse to play Video Keno. The files required t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  Keno  are   VKENO.EXE,  VKENO01.INF,   VKENO02.INF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KENO03.INF.  These files  must be  present   on  your pla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directory.    Use the  "Copy" command  found   in 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  for  making copies from   one disk to another.   A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 is  recommended but  not required.    NOTE:    VKENO03.IN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 on  the 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Keno is written in two versions, a ShareWare version 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Registered  version.  The ShareWare version is not   cripp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any   way.   This is a fully functional  program  of 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no.   The Registered  version comes with added features 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s  the users  more  flexibility with Video Keno.  Users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ShareWare version  will  have a message appear at the 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  game.  The  message  will  state  that the program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  free   and  continued   use  of  the  program    requir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with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register  Video Keno, fill in the registration form on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page and send in the requir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documentation for Video Keno  explains  all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 for  the Registered version.   The  words  "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Only" may  appear  throughout the documentatio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 the  added features which are available in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K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 Keno  can  be  found  in  many  of  the  major  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ablisments   throughout the world.  Video Keno is  play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ing  from  1 to 15 numbers from a field of 8O. 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 inserts  from 1 to 5 coins.  A total 2O numbers  ar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 at random.  The object is to select the  numb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drawn.  The amount a player may win will depen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 bet  and  the total amount of  numbers  that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VIDEO K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VKENO and press the ENTER 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 for  Video  Keno to run, you must  be  logged  on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 where    VKENO.EXE,  VKENO01.INF,   VKENO02.INF 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KENO03.INF reside.  You must also have an EGA graphics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OK of FREE Ram, and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 the copyright notice and version number of Video Ke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message will be displayed on the bottom of the screen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pres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xt  screen you see will be the Video Keno playing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 be playing Video Keno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eft side of the playing screen will display a standard K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cket.   Below  the ticket are a series of buttons  or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user selects in order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ight side of the playing screen will display  the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ach game, games played, credits, etc.  See G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ption buttons below the ticket will depend on wheth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using the ShareWare version of the Registered vers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ption buttons will be a rectangular yellow butto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written in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Coin      Dra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. Coins       Clear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mt. Bet ---  &lt;--Clear   Qu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s   Insert Coin      Draw 1  Multi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   Max. Coins       Clear Ticket   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mt. Bet ---  &lt;--Clear   Qu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ight side of the playing screen on the Registere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display three other op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H/C   Total H/C  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are located on the lower right portion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PLAYING SCREEN FUNCTIONS for a detailed explana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op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one of the options, move the mouse cursor ove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of your choice and press one of the mouse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mark a number on the Keno ticket, move the mouse  curso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Keno ticket over the number you want to mark.  Press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use buttons to mark that number.  Pressing a mouse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a previously marked number will erase that number.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mark from 1 to 15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ING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ert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 allow  you to insert one coin into  the  Video  K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.   You must insert at least one coin and have mark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number before drawing the 2O Ken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. C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insert the maximum of 5 coins into the Video Ke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t.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mount Bet will display the amount of coins  insert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chine when using either the Insert Coin or  Maximum  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 1 or Draw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selecting this button, you are telling Video Keno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ing the 2O random numbers.  Before any numbers can be dra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 bet of at least one coin, and you must hav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st one number market on the Keno ti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select this button, you are playing  multiple  g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e  games cannot be played unless "Autoplay" in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s set greater than zero hands.  Se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ear Ti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button will clear the entire Keno ti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-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utton is opposite the Amount Bet and will clear 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coins you hav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Registered users to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ifteen high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Registered users to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ettings of Video Keno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 Free button draws the next game of  2O 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mount bet and numbers selected will be ignored.  IE: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win any money regardless of the amount of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Registered users  to  vie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s screen.  This screen will display a running c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times each number has appeared (See 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H/C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game of 2O drawn numbers are tracked.  This will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 to  view the hottest 12 and coldest 12 numbers 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 drawn.  You must have played at least 5 games 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 view these.  Selecting this button will allow you  to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racked  numbers for the session you  are  playing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cked numbers will always start over each time you play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tal H/C (Register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utton will toggle the Current Hot &amp; Cold number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 Hot  &amp; Cold numbers.  The Total Hot &amp; Cold number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cking  of all the numbers selected from all the games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View  button is a toggle to turn the viewing of the  Hot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d numbers either On or Off.  The reason for turning this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 be to speed up the games if you have selected  the 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 If you are playing a few hundred games, this will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g difference in the time its takes to play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button will return 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side of the playing screen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Games         Total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urrent Games will display the amount of games played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you start 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Games will display the total amount of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result from each game will be displayed o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ots    Hits    Return   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ts:  Displays the type of ticket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ts: Displays the amount of numbers hit from the 2O drawn  K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:   Displays the dollar amount of ticket payoff 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ticket payoff table (See Payoff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fit:   Displays the dollar amount of your net  profi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your ticket return minus the amount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you start playing Video Keno, you will see a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d  Credits.   Your credits is your total  profit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  This  will  always  start at  zero.   Your  credi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ducted  by  the amount bet.  Winnings will be  added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st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  Bet   Ticket   Hits  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xt  section  in the Game Display will  show  the 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  information.  This will include the name of the 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, bet amount, ticket played, spots hit, and the amount p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mount paid is the amount shown under "Return" as 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first play Video Keno, this area will be  empty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remain  empty until you have won on a  ticket. 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your name if you want it posted in this area. If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ready a name in that area, you may press the ENTER key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 or type in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st section of the Game Display will show the Hot and 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 that have previously been selected.  A total of 12 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 and 12 Cold numbers will be shown.  Selecting the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will toggle these On and Off.  Selecting the Current  H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Total H/C will toggle between the current numbers draw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total of the number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STICS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Stats button will allow you to view a scree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display  all  8O  numbers and  a  total  of  each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ccurrence.   The  screen will display the numbers  sor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ccurrences to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MENU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Setup Menu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High Scores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Bet Unchanged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play (Lb +5  Rb +25)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 Unit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ximum Payoff           25OO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 Number Delay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OPTIONS (Registered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hange  any of the default settings, select  the  op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mouse cursor to the option and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scoring may be saved to disk if this option is set to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 you   have finished playing Video Keno,  assuming  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ings  is    high enough for the top 15  winners.   Once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 entered your   name,  you  will not have to enter it ag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asked, just  press  the ENTER key.  The last name  en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Be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you to leave  your  last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changed.   If  you have inserted the maximum  coins  an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 is set to On, your next bet will be whatever  your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When using this function, your Credits will be  ded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your bet for the next game.  If you decide not bet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Amount Bet line, you may Clear your bet and the 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play (Lb +5  Rb +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utoplay feature is used in conjunction with  the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ing  feature from the playing screen.  This must be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zero before you can use the Multiple Dra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Left Mouse Button will add 5 continuous  gam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ly displayed amount.  Pressing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dd 25 continuous games.  If the Autoplay hands exceed 5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start over again with zero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increase your bet unit by selecting this function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button to progress to the next betting unit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select either $1, $5, or $25 bett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ximum Payof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allow you to  change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.  The default setting is $25,OOO.  Pressing either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 will  increment the Maximum Payoff by $25,OOO  up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Payoff of $1OO,O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w Number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peed  at which the numbers are drawn will  depen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ay time between the drawn numbers.  Setting this at zero 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ay)  will  be the fastest speed and 9 is  the  slowes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of your computer will also be a major factor.  This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ly  be left at the default setting of 9 for  normal 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Multiple  game drawings, you may want to change this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r number to speed up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clear the Setup Menu from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you to your Video Ken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egistered  version of Video Keno will allow the  user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 the  high   scores  or winnings  to  disk.   By  selec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cores" from your Playing Screen, you will be able to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 Score screen will display a Clear Scores togg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  right  corner.  By selecting this, you will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ify if you really want to clear the High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High Score screen, move your cursor to area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ave High Scores" and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YOFF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will display the payoff for each ti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icket payoffs are based on a $1.OO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Spot Ticket                        2 Spot Tick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Hit          Payoff          Numbers Hit         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3               2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Spot Ticket                        4 Spo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Hit          Payoff          Numbers Hit         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                   1               2                   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41               3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4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Spot Ticket                        6 Spo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Hit          Payoff          Numbers Hit          Payo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1               3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                  11               4                   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    750               5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6     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Spot Ticket                        8 Spo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Hit          Payoff          Numbers Hit          Payo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                   1               5                    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                  18               6                   9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    410               7     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               8200               8                20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Spot Ticket                       10 Spo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Hit          Payoff          Numbers Hit          Payo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                   3               5                   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                 43               6                   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  330               7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               4500               8                 1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      21000               9                 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                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1 Spot Ticket                       12 Spot Ticke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Hit          Payoff          Numbers Hit         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                 20               6                   1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  150               7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                760               8                  4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                4000               9                 17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                25000              10                 48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                39000              11                26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   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3 Spot Ticket                       14 Spot Tick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Hit          Payoff          Numbers Hit         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                  4               6                   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                 30               7                   1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                145               8                   7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                1400               9                  6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       7000              10         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        18000              11     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                50000              12                24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          50000              13   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4   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 Spot Tick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Hit          Payof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                  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                 1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                 4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                 15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                  5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                 48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                1600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                5000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ker  Solitair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JMSC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$1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eviously registere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nited Innovations Plus, deduct $5.OO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id you acquire this version of Video K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MONO    ___CGA    ___EGA    __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