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rgo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duced by Arg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ublished by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Argo Checkers - Remake of a classic!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ublished by Software Creations (VGA/286/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Argo Checkers - Remake of a classic!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From Software Creations &amp; Argo Game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orgeous graphics, great sound,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ay make this the most enjoyabl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ame ever! Includes over a MEG of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56 color VGA graphics &amp; digital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om the makers of HEXX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q: VGA, 286 or above. SB support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ftware Creation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rgo Game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 Argo Checkers - Remake of a classic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rgeous graphics, great sound, and smooth play make th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Checkers game ever - even people who "don't play Chec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laying Argo Checkers! From the makers of HEXX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56 col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gital sound effects for SoundBlaster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ver one MEG of Graphics and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-line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ompatibl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-------------- As the exclusiv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for this software, Argo Game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SETS and CD-RO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 TO BEGINNING 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