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GGRAVATION'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: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: Release date -&gt; November 1989.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of computer to play and control ov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: Release date -&gt; February 1991. Source cod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ZBASIC to C. Program logic changed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mouse support and a better hel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ccessible during the entire game. Sou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as well as control over the speed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