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DUPLICATE BRIDGE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ck 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plicate  Bridge Scoring  Program (BRIDGE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BM PC family of computers and may be used to help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ore  a duplicate  bridge game.  It is designed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nce is limited to 2, 3, or 4 tables (four to  eight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 the program  are the movements which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atch point or  IMP  calculations.    Partial  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may  be saved  to disk  for later recall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being made available to bridge  play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asis.   You  pay only if you use and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pass copies of this program around to othe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s  long as  this document  file (with this state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If you find this program useful you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 donation to the author.  Donors will be placed on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list for  updates  and  bug-corrections.    Please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($1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ck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61 Blackhaw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nyvale, Ca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started  by typing  the word 'BRIDG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while the disk containing  the program  is in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drive.    You  will  then  be presented with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un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Initialize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Show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Enter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Recall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)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 is selected  by  entering  the  appropriate 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8.  Following is an explanation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 is required  to specify  the number of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ng (and, hence the  number of  tables), and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(boards) to be played each round.  The selection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, 6, or 8 teams (2, 3, or 4  tables), although  3 or  5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lay  with a sit-out.  If there are 3 or 5 teams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then asked  for the  number of  boards to 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nd.   The  total number of boards to be playe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8, so for 8 teams you may  not play  more than  4 board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(7 rounds), for 6 teams no more than 5 boards each of th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s, and for 4 teams no more than 9 boards  each of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f you are playing two tables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prefer  IMP  (International  Match  Points)  o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coring.   IMP  scoring is  generally preferred whe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played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display of the move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itialization.  The screen will show which teams pl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ing which boards each  round.    The  two  tab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 the same  boards be used at each table each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able movement requires that the boards be shared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ree  tables  during  the  last round only.  The fou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does not require any sharing of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players on each team  may be 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.    This  is  optional and is for print-out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as all internal data is kept using the tea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eld is hi-lighted in turn for entry of each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Any alpha-numeric information may be typed in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Names previously entered will appear if availab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 desired, merely  press the &lt;Enter&gt; key for tha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ny change is made in  the field,  the who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 a game  may be  saved to  the disk (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for later recall.  This may be done for a game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 as to  archive completed  games.  Upon sel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program will  query you  for the  name of 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 use.   Striking &lt;Enter&gt;  at this time will resul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name of 'BRIDGE.DAT'.  File names may be 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to eight alpha-numeric characters (the first let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phabetic) optionally followed by a period and a one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uffix.   If  no suffix  is supplied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'.DAT' to your file name.   If the 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ready  exists, the  program will  warn you of that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 whether you wish to change the output file name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NO, the existing file will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SAV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aved  data is  recalled using  this o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query you for the  name  of  the  file 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.   A response of &lt;Enter&gt; will result in an attemp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of 'BRIDGE.DAT' as the input file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put  name does not contain a suffix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'.DAT' before searching for the file.   If the 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annot  be found,  the program  will print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nd again ask for a file name.   After  three un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, the  program will  ask whether you wish to abor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is  for  entering  the  scores  for  each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 The screen will contain the team numbers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with the running total for each team for the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 so  far.   Across the bottom will be a list of all bo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ose already scored indicated by invers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first ask for the number of the boa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.   It will  then provide  a box  for the  result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data on the  duplicate traveling  scores. 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 two will  be filled in by the program with the NS and 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umbers who should have played that board.  Column  thr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put  field  for  special  scoring considerations (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Columns four and five will be filled in by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NS or EW scores (only one of these colum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on each line).  Finally,  the calculated  match point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s, if selected) will be written in the last two columns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fter the scor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area will be indicated by an inverse field,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ith  the NS  score for  the first pair (the NS te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).  If  NS got  a plus  on that  board, fill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received (e.g., 420 for a non-vulnerable major g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ricks).  If EW got a plus, move to the EW fiel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 arrow or  the &lt;Enter&gt;  key, then enter the EW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all scores are entered.  There should be on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 entered into each field by typing in the num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score attained.  Movement between input areas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Move to fiel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Move to field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Move to field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     Terminate data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       Erase previous inpu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is also terminated if the cursor is mov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input box.  Note that the &lt;Enter&gt; key an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have the same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left arrow  key while  the cursor is in the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ll put the cursor in the third column, labeled S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r  special  scoring  considerations  which  may occu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y be entered into the SP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   Reverse the NS and EW te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   Award both teams an "Average"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   Award NS a Bottom (and EW a To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Award NS a Top (and EW a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     Not played because of a sit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bove ('R')  takes into  consideration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 playing error  which may  occur, the NS and EW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EW and NS instead.  If this occurs, enter the sco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m  playing NS  actually earned in the NS column and p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in the SP column.  The team listed as EW will then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efit of the NS sc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three  possible  inputs ('A', 'B', and 'T')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where the director may wish  to award  a team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not  indicated by the score.  This may occur beca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y in bidding or play  which  results  in  th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ing the  specified result.  For example, if the boar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 because of the  inadvertent  exposure  of  one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before  play, the director may decide to give both team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for the hand (since it no longer  can be  played fair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 or bottoms are awarded if one of the teams is to be penal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ecause of some rule in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most home games will not have a director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are  generally  not  so  strictly  enforced that te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ized.  In such cases Tops and Bottoms  will probably 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ed.    However,  use  of  average for board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s a likely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-Outs will occur if there are an odd number of  team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 every round (and each board) will have a sit-ou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n odd number of teams (either 5 or 7), the gam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as if there were 6 or 8.  The team playing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team would then have  a  sit-out  each  round, 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ould indicated the sit-out by an 'O' (the letter O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column for the team sitting out.  For example, if there wer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 playing,  the  game  would  be  set up as if there were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would be no team number 8, team 1 would not 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und, team 2 would not play the second rou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nput  for a  board is  terminated, either by stri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 key or  by moving  the cursor  off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box,  the  program  will  calculate  and display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nd ask if the input is OK.  If any errors are detec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of  'N' will  again put the cursor in the first N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ny input value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lues may be changed by pressing the  Delete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in the appropriate block.  The value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ew value may then  be  typed  in.    Pressing  Delet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 another block will result in the value of zero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lock.  Letters in the SP column  may be  erased by 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 the space bar while the cursor i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 score for a board is accepted (by answering '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prompt, or  just striking  &lt;Enter&gt;), the  running sco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page and the list of boards across the bott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with the completed board.  The  program will  the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board number to be scored.  Boards previously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gain  be selected  to review  or change  the earli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 of  the  program  is  terminated  by stri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hen requested for the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is option will result  in a  print-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game.  The team names (if provided) will b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t the top of the page, followed by columns of scor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 for  each  board.    The  total  for each team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DUPLICATE SCOR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summary of  duplicate  scoring  ru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 provided for  those who may not have played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lay duplicate bridge, some means of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 sets of  cards for each hand must be provid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one by means of 'boards', which may be purchased at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,  from  mail  order  bridge  supply companies, o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ntract Bridge League (ACBL).  Each board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and the vulnerability for that hand.  The deck is shuf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ands dealt the first  time each  board is  play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is played without mixing the hands together.  This is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ed by each player  exposing the  card to  be played 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 in  turn, then putting that card face down in front of hi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ng end  aligned with  the team  taking the  trick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 it is easy to see how many tricks each side has tak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   After play, the cards for each hand  are gathered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d in appropriately marked pockets for subsequent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 are  usually  sold  in  sets of four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required depends upon the number of hands to be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ables.  For two table games, one only need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for each round, as they may be re-used for 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rounds.   For  a three  table game, one needs enough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four rounds; the last round can re-use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from  earlier rounds.  A four table game requires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boards for the entire game.  For an average evening,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game  would have  seven or eight boards each round;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game would have four or five boards each round;  and a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game  would have  three or four boards each round. 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llow eight minutes per board for averag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scoring for each hand is similar to  rubber 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 the vulnerability for each hand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, and bonuses are awarded for games or partial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for games is 300 for non-vulnerable and 500 for vul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games, and 50  for partials.   There  is no  carry-o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  hand.   Slam bonuses and over and under trick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rubber bridge.  There is no bonus for ho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uplicate bridge the score for each hand is written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which  travels with  the board, hence the name 'traveler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ed travelers may be purchased from  the same  sour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boards.   They  generally are  in the form of a t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S team numbers printed in column 1, a place for the  EW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 column 2, the contract in column 3,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veral columns, followed by columns for the resulting 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  scores.    The  last  two columns are for the resulting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The score  at the  end of  each hand  is written 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er by  the North player, and the traveler is then fold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ed into the board.  It is  illegal for  players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raveler until after they have played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able  games do  not require  travelers.   The sco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nd can be kept by the North player at  each tabl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 be determined  at the  end of the round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from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OINT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 attraction  of  duplicate  bridge  is  tha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, anyway)  it does not matter whether you get good c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order to  win.   Your score  depends on  how well 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 everyone else  who played  the same  hand.  In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coring,  you get  one point  for everyone  you beat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 played your hand and got a poorer score than you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point for everyone that got the same score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matter whether you beat the other team b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oints (by scoring an overtrick, for example), or by a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by bidding and making  a  slam  not  made  by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).   Of course,  the higher  your score the more likel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beat the other  teams  playing  your  hand 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 score for  each board  depends on how many ti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layed.  For a two table game, each board will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and  top (the  best possible  score) is  one.   Fo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game, each board will be played three times and top is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or a four table game, each board will be played fou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will be three.  The average  score in  each case  is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pecial case of a two-table game, an alternate s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thod is the use of International Match Points (IMP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 method  provides  a  better means of measuring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difference between the two teams  playing each  board.  I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awards  points are based on the score difference,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inear scale  so that  one big  score does  not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Following is the table used for calculating I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DIFFERENCE    IM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-  10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-  40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-  80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0- 120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0- 160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0- 210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0- 260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0- 310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0- 360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0- 420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0- 490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- 590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0- 740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0- 890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0-1090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0-1290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00-1490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0-1740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50-1990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0-2240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50-2490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0-2990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0-3490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00-3990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00- up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