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Four-Handed Euch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TERMS OF FOUR-HANDED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  Euchre   consists  of  two  files,  EUC35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UCHRE.DOC,  which  are  being  distributed  as  Share 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 files  may   be  copied   and  distributed  freely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as  no money is charged. Organizations in the  busi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 Shareware programs may charge a small fee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costs. If you like the program and intend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please send $10.00 in U.S. funds onl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85 S. Mt. Z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rsville, IN  4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ggestions  and comments may be sent to the above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upport, provided through suggestions, comments,  and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will help to ensure the future availability of us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feel free to give unmodified copies  of  Four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chre,  (the   EUC35.EXE   file  and   EUCHRE.DOC)  to 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s, and co-workers. They to may enjoy  the opportun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Euchre has been tested and seems to perfor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s little as 100K bytes of RAM. It requires NO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een  objects  are created  using ASCII  characters.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 Euchre  can  be played with the keyboard  or 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tects the mo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 Euchre  is  ran by entering EUC35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ere  are  various command  line  switches avail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user to customize the program. The  avail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OUND  (turns sound effect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ORT   (turns card sort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KIP   (causes all 5 tricks to be played,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can be use in any order or combination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pace between ea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UC35 /NOSOUND /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e  command line switch must be used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ran, it may be necessary to create a batch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g on the drive and directory containing the Four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ch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t the DOS prompt, type COPY CON EUCHRE.BA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ype the startup command (EUC35 plus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press and hold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the Z ke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UCHRE.BAT  file should now be saved to disk. To  run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Euchre, simply enter EUCHR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Euchre 3.5 incorporates a keyboard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a mouse driven point and click user interface. This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 of  three sections - hotkeys, dialog  boxes,  an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displayed at the top of the game screen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elected  with a corresponding key stroke or  by 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action  is  performed by  moving the  mouse's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to the hotkey's on screen colored "button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 mouse  button. All  hotkeys are  availabl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rogram execution. After hotkey action  is 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icks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immediately terminates to the operating system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verify if you are sure. Be certain you really want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making  this selection. Before termination  to  DO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game speed, and the  "human"  player's name 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se will become the default settings next time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UT  hotkey displays information about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, game play resumes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 at the upper left corner of the screen is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control. Game speed can be changed with the p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(+) key or the minus (-) key. Plus (+) increase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(makes things happen faster) while the minus (-)  ke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s  the game speed (makes things happen slower). Spee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 can  also be  accomplished  with  the  mouse  by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 into the  purple or red  box containing  the plus (+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(-)  characters and clicking the left mouse button.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box indicates the current spe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SS hotkey is a special hotkey which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.  It blanks the screen and displays  a  fak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(  C:\&gt;_ ). When the BOSS key is pressed aga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resumes where it left off. This key can be useful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work.  To use the BOSS key simply hold down the ALT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spacebar. When it is safe to resume game play,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T spacebar combination. Pressing the left and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simultaneously also activates the boss mode. The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xits to DOS while in the bo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 boxes  are the main method of input from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nsist of one or two lines of text and one, two, thr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 "buttons". The boxes are always displayed over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the user's cards. When the dialog box is display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button will be colored light blue or green.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button  is available, the others will be purple  or  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is made by pressing the TAB key or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until the desired button is light blue or g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or the SPACEBAR. Also,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enclosed in brackets ( &lt; &gt; ) to make the selection.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mouse, simply  move the  mouse pointer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press then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 selection is also done with dialog boxes, excep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buttons. Instead, an arrow pointing down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rd. This arrow can be moved with  the TAB key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arrow keys  to until  it points at  the desired c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SPACEBAR. Cards  can be selected  with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ving the mouse pointer over any exposed area of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step in playing Four-Handed Euchre is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irst  name. The name of the last player (if any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you want to use that name, simply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begin typing your name and the previous nam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backspace over the previous name. On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c character will be excepted. Spaces, function key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will be ignored. A maximum of ten letters can be enter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letter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ames of the computer players will be picked at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  list  of about fifty names. The  computer  play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be the same as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ING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Human"  player's computer  controlled partn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o deal.  The  deal will  then move to the lef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hand. The  act  of dealing the card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C, even if it is  the "Human" player's deal. The 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tribute  the  cards  in  a   clockwise directio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with the player on his or her left. In keeping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game,  each player will receive three  cards,  t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After  each player has all five cards, the   dea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one  card  up in the middle of the  screen.   The  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cards are face up at the bottom of the screen and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partner's cards are at the top of the screen. The 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on the left and right of the screen. The  g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y the rules  of  Euchre (described below).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players  will  NOT renege (cheat)   and   the 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 will not be permitted to renege. If the human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renege, a dialog box will popup and say "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".  Simply  press  the enter key or space bar  or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inue" button with the mouse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over, a dialog box will appea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ver. It asks if the player would like another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answer is no, the program exits to DOS. If the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 new game will begin with the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puter  players  "talk" to the user  though  a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box  which appears over their cards. How  long  this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visable depends on the selected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ame  score (tricks taken and points scored)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 at  the upper left and upper right portions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 name of the player who dealt and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who  lead  is displayed at the bottom left 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rump suit and the player name who made that suit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t the bottom right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hre  is a card game usually played by four peop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of  cards  consisting  of nines through aces.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downward  with the jack of trump suit (called right b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 highest  card. The jack of the same color as  the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(called left  bower) is  the second highest card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trump  card. The remaining cards are ran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s are dealt to each player, three on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wo on the second. After the last card is dealt, the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next card face up to indicate the trump sui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layer to the left of the dealer, each player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he  option of accepting or passing the trump sui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accepting the trump suit is not the dealer,  tha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the card up. If the player accepting is the dealer, 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 picks  the card up. No matter who makes trumps,  the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place the card that is turned up into his or her 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ne card in exchange for it. If all the players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,  it is turned down, and each player in turn may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that is, call another suit trump, or may pass again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pass the second time, the hand is abandoned and the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the left. A player making trump may go al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 of his or her  partner.  The  partner will give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best   card he  or she has available and  the  play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ne card  in exchange for it.  As soon as a player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, the player  to the  left of the dealer leads. Each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play a  card.  If the player has cards of the same su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d, that suit must be played. Please note, the jac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lor as trump (left bower) is played as if it ha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as trump. Failure  to follow  suit is called  rene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be allowed.  If  the player doesn't have car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suit  as  that led, any  card may be  played,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s  are taken by the highest card of the suit led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ighest trump. Cards that are not trump or the same su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led, can never take a trick. The player who took the 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becomes the lead. Play continues until all card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of the game is for the team making trump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r four tricks, which would score them 1 point. T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would score them two points, unless the player went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ould  score four points. Failure to take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 is  referred to as being euchred and scores  the  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t team two points. The game is played to ten points. The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aches ten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