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E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razy Eights, each player begins with seven c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of the deck is placed face down and the top card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forming the discard pile.  To begin play, the fir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at their hand and selects a card that match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except an eight), or suit (hearts, spades, clu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monds), and places it on the discard pile.  If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play a card from their hand, they must dra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k (keeping all of the cards they draw), until they dra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umber or suit of the card in the discard p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prefers to choose a card from the deck, they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playing a card from their ow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y turn, a player may elect to play an eigh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"wild".  When a player places an eight they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uit to whatever they want it to be (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it that represents the most cards in their hand). 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used to change number or face cards, however. 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is declared to be another suit, the other player must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f that suit or counter with another eight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continues this way until one of the players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ard in their hand and "goes out." If the deck is u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ither of the players can lay down a card, then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b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and ends, the winner receives 50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, 10 points for each face card, and 1 point for each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cards receive the number of points indicated by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a seven equals 7 points).  If a hand ends in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with the lowest total receives the differenc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hand.  In the case of a tie game, both player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etwee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ends when either player reaches 100 points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game will ask both players if they wish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 Rumm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n Rummy, each player begins with ten cards. 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k is placed face down and the top card is turne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the discard pile.  To begin play, the player who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, has the option of selecting the first discard.  If the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o use it, the dealer may take the card and lay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is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urn consists of a player selecting the top discard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rd from the deck and subsequently discarding to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count in their hand at ten.  Play continues in this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player is able to 'KNOCK'.  Players can 'KNOCK'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unmatched cards in their hand is 10 or under.  A matc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s either a sequential run of 3 or more of the same suit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8-9 of Hearts), or 3 of the same rank.  A card cannot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th a run or 3 of a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layer 'KNOCK's', the difference in the total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ards from each player's hand is awarded to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'KNOCKED'.  A bonus of 25 points is awarded when eith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itua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the player who 'KNOCKED' has no cards remaining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NOCKING'.  Thus their total is zero (0).  This is conce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GIN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If the player who did not 'KNOCK' has a total less th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 their opponent.  This is called 'UNDERCUTTING'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.  In the case where an opponent has gone 'GIN'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nus is not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ither player be unable to 'KNOCK' by the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th card from the deck is chosen, the hand ends in a dra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player is given 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ends when either player reaches 100 points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game will ask both players if they wish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bb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start of the first hand, each player will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from a fanned out deck to determine who receives first cri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st car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ribbage, both players begins with six cards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each player will discard two cards from their h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ing the CR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the player who did not deal will draw a ca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ing cards fanned.  This card selected will beco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card.  If the card selected is a JACK, their opponen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2 points for 'HIS HEE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layer, starting with the person who did not deal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a card from their hand.  The face value of this card (jac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ens, and kings have a value of 10) is added to the tota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that were previously layed down.  Play continu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, with alternating turns, till the count is not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.  When a player is unable to play another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ing 31, they must use the 'GO' option.  When this occ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pponent will get 1 point for the 'GO'.  In addition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 must lay down any cards that will not make the 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31.  They will receive points for runs or pairs play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nt equals 31 exactly, the 'GO' will earn them 2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onl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layer who used the 'GO' option will play a car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hand restarting the count at zero.  Play is continu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maining cards are used.  The player who lay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ll receive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play, either player will receive points wh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bina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fteen (15) -&gt; Making the count equal 15 earns 2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        -&gt; Earns 2 points when a card is played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k of the last card 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Royal   -&gt; Earns 6 points when last three cards play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Pair  -&gt; Earns 12 points when last four cards play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r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         -&gt; Earns 1 point for each card of a sequence that is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cards in length (e.g., 7-8-9 or J-Q-K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ll cards have been played, each player must show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nent their hand and tabulate its count.  This count i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player's point total.  The dealer will also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e the count in the CRIB.  This count is then ad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oint total.  The count is calcula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ombination of 15, score 2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pair of the same rank, score 2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run of 3 or greater, score 1 point for each card in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lush, score 4 points when four cards in the hand a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suit. If the STARTER card is also of the same suit, add 1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'Nobs' score 1 point when a JACK is the same suit as the STA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'TeleCards', MUGGINS scoring is possible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on scoring method is offered, select 'H'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bbage in the MUGGINS mode.  If you are a new Cribbage play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 that you select 'A' for automatic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UGGINS mode, when a player enters their count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ly, the difference calculated by the compu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awarded to the oth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 ends when either player reaches 121 points. 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game will ask both players if they wish to play again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