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GAS PRO(tm)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WorkWare Compan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Released March 17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Released April 7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trategy tables allow the &lt; operator for Card Coun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rd Sharp added, a major tool for serious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 Force the Dealer to give particular kinds of 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, practice, 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Force the Dealer's up card into a value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n-line Help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ASTNITE.BJK, the configuration file, now contain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system for the more advanced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Released June 4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xed a sporadic bug in strateg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ed Zoom to the setup section for the Strateg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rrected the faulty pages in the configuration (.BJK)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tables.  (Hit-hard pages lacked the &lt; op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Released June 18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ernal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yers' Blackjacks made to pay full 1.5 X bet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 draws out to 21.  Conforms to major casinos'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