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OWLING ASSI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or PC Compatib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is a free!   It may be freely distributed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copyright notice remains.   This program may not be so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elf  or  packaged with another product without  the 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consent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ichard G. Marche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4 Jack Pin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oventry, RI  028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2347,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merica On-Line: Rhody Ric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dick.marchessault@en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......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mum Equipment Required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Equipment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and Limitations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Installation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rive Installation..........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a Floppy Data Disk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esponses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ng Data Entry Errors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Names of Teams and Bowlers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Help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...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onfiguration.......................................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a New League......................................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Setup.....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Data Files Preparation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Parameters..........................................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wards Set Up..............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ing Options............................................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ablish Teams............................................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stablish Schedule..........................................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ey Assignments...........................................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and Officer Names....................................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d Season Starts...........................................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League Setup to a New League...........................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 Procedures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Method of Handicapping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Method of Handicapping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nd Data Editor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Exit to DOS......................................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Backup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Changes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Weekly Results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..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WLING  ASSISTANT is a versatile,  easy to operate 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 record  keeping  program.    With this  program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minate the hours spent each week manually updating your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s.    To maintain accurate and detailed records you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nd  a few minutes each week entering the scores.   As so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cores are entered the program takes care of all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ing details.   In addition to a comprehensive weekly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et, a variety of detailed reports can be print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version 5.3 for PC compatible computers and is an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 all  prior  versions for PC compatible's.   The  add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 to the program has required some changes  in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You cannot use data files from previous versions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th version 5.3. This upgrade includes the follow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am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ximum number of teams increased from 6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ximum number of bowlers increased from 224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eam points for highest game in ser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Alerting and logging of special individual a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an load and work with files from different  leagues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i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The following actions can be done at any promp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key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 -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- Load data for another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- Toggle color and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- Toggle beep for promp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- Toggle flashing display for promp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9  - 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0 - Abort and re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mproved error handling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Reports can be sent to printer, display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Backup utility provided to backup data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PC compatible computer with 640K of RAM.  (It may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run this program on PC's with less memory but I 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sted thi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One 360K floppy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MS DOS version 2.1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Monochrome text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80 Column Printer (required for hard copy repor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Second floppy disk drive or hard disk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CGA, EGA or VGA color adapters and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AND LIMITA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s per disk   The data for more than one league can be  k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 a disk or hard disk.  The number of le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limited only by the disk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Week      You can start to use the program at 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s of Bowling   50 week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Teams    60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owlers  400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s per Team   15  maximum. Although up to 15  bowl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 a team. Only up to 10  of these bow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owl each week. This feature is inten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sed mainly for intramural leag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s each Week  10  maximum. No more than 10  bowlers can b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a team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es        60  maximum. This maximum number will b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f the total number of regular bowlers i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40.  This is due to the 400  bowler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per Series   2, 3 or 4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lit Season       The program is designed to  handle  one 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uring the season.  You will specify the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dules          You  can enter your own schedule  or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es that are provided  with  the 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eague sizes of 4 to  34  teams (even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nly). The entire  schedule  can be 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start of  the season or weekly a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s entered. Any schedule can be custo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ition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Weeks     As many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ping       Scratch,   individual  or  team  handic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ividual  handicapping can be differen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n and wo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ing            Standings and awards can be sorted  by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atch or handicap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earned Pins      Absentee and vacancy pins can be credi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ing            You specify the number of points to awar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am for winning a game,  a  serie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igh  game in series.  Forfeits,  absent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acancy  scores  are easily proces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Point Leagu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           Many   options  are provided for  chang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odifying the setup of the league.  Raw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nd statistics can also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ND LIMIT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        The  following  statistics  are  compu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aintained    for   teams   and  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dividual  statistics can also be 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igh Scratch Game    High Handicap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Scratch Series  High Handica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es over 500      Series ov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s Won           Poin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Scratch Pins   Total Handicap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 over 200       % Improvement in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s Bowled         Current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Average      Current Handi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           The following reports can be prepared an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printer, the screen or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ekly stand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ekly record f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ekly record for each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 of results to date for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ary of results to date for each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ranking list for each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am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ague setup and sc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wl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pecial individual aw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documentation  assumes you have a working knowledge of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are  familiar  with  the following  DOS  commands:  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COPY, DIR, TYPE, COPY, REN, and DEL.  If you are not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DOS and these commands then you will probably need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friend or a local user group to properly install the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STANT and get it working properly.   Also assumed i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  how to score and keep records for your bowling leagu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,   you  will need to read your rule book and get help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able  friend,  experienced officers of your league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owling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starting to work with the BOWLING ASSISTANT,  it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a  to  make  a working copy of the BOWLING  ASSISTANT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OWLASST.EXE),   schedules  (SCHEDULE.DAT),   and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OWLASST.DOC)   files.    This can be done using  the  DOS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  Once you have made a copy of the files you shoul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original disk with these files away for safe  keeping. 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 should  happen to your working copy you can alway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disk to restore your working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installation procedure detailed on the next few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epare the BOWLING  ASSISTANT to run on your system.  O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installed  and  running  you  will find  the  program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ly menu driven and quite user friendly.  Whenev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ed  for input you can obtain help by pressing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  and the Enter key. You should be  able  to  use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having to frequently refer to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DRIV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lace your DOS disk in the default drive,  or make 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.COM file is available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 B: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assumes  that the disk to be formatted will  be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.   Enter the command this way whether your computer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two floppy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OS displays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ert new disk for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strike any key when rea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For a one floppy disk drive system,  remove the DOS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ace it  with the disk to be formatted.   For a two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system,  place the disk to be formatted in drive B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eful  you  do not format your DOS disk or your hard  d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RMAT command effectively deletes all files 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INSTALL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Press any key.  When DOS is done formatting, it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you want to format another dis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 N  to  return to DOS.   Label  the  disk  "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ISTANT working cop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  Place your original BOWLING ASSISTANT disk in the A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AUTOEXEC.COL B:\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you have a monochrome display instead of a color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AUTOEXEC.MON B:\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  For  a one floppy disk drive system,  place your work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o  the  drive whenever DOS asks you to insert  a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B and place your original copy into the drive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S asks you to insert a disk in drive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  Repeat  steps  6  and 7 above with the  substitu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ing two DOS commands for the COPY command in step 6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BOWLASST.EX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SCHEDULE.DAT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  To run the BOWLING ASSISTANT program, place your work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 in the default drive and reboo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DRIV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lace  your  original  BOWLING ASSISTANT floppy dis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ault  A  drive.    At the DOS prompt  type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s, pressing Enter after each command is 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D BOWLAS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 BOWLAS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A:\BOWLAS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A:\SCHEDU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To start the BOWLING ASSISTANT program from your drive,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llowing commands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lor Display                    Mo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:                              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D\BOWLASST                      CD\BOWLAS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WLASST                         BOWLASST /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TING A FLOPPY DAT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Place  your DOS disk in the default drive,  or make s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AT.COM file is available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At the DOS prompt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MAT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assumes  that  the disk to be formatted will b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 B.   Enter the command this way whether your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s one or two floppy disk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DOS displays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sert new disk for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strike any key when rea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For a one floppy disk drive system,  remove the DOS dis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lace it with the disk to be formatted.   For a two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system,  place the disk to be formatted in drive B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eful  you  do not format your DOS disk or your hard  d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ORMAT command effectively deletes all files on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forma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Press any key.  When DOS is done formatting, it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you want to format another disk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s N to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 of  your  responses  to the prompts  for  inpu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ticipated.  This default response is displayed between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 the end of the prompt.  For example,  if a question is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requires  a YES or NO answer and the anticipated  answ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S,  you will see [Y] at the end of the question.  Any 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 a  default answer between the brackets,  you can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 answer  by simply pressing the Enter key.  If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 the  default response,  then simply type your respon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 the Enter key.  If brackets are displayed,   with 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tween  them,  i.e.  [],  then there is no default and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ING DATA ENTR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you  are  entering information into the program,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equently  stop and ask you if the information you hav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display of the information on the screen are okay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kay, then answer (Y)es and the program will continue. 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okay,  then answer (N)o and you will be able 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information.   Each time you are asked i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ee is okay, it is your chance to make any change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is entered and saved on the data disk.  Pleas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formation on the screen carefully.  this is your bes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s  only,   opportunity  for  picking  up  and  cor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takes without using the data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NAMES OF TEAMS AND BOW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will be times when the program will ask for the nam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  or  bowler.   To find the name you must  enter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name spelled exactly,  or as much of the fir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spelled exactly to make it unique.   For example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players in your leag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ert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ert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la Sm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you want the program to find Robert Jones you can en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ert Jones   (spelled exactly as originally en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ERT JONES   (same spelling but case is not signific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bert J       (first Robert J found will be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enter Robert only, the program will retur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 Robert it finds.   Assuming there are no other Paula'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eague  you could enter Paula only.   This option  of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breviations  and use of lower or upper case can save  you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rustration in entering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week  and session numbers at the top of the screen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ek  and  session  numbers for the last week  that  scores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 for.   If the week number is one less than the first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,   you will not be able to run some of the  reports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is entered.   Also on the screen is the drive,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which are being used for th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 -  To properly record all the information and c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s on the data disk,  you must always exi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item 0 (Finished)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 you  are prompted for input,  you can get a brief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for that prompt by pressing function key F1 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nter  key.  If there is no specific help provid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  you  have,   or if the help provided  is  not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,   you are referred to this documentation.  If r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dying  this  documentation does not solve your problem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 to the following technical suppor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encounter a problem with the program or have a 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the program might be improved,  please report the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writing or send E-mail to one of the addresses listed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nt cover of this documentation.  If a reported problem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side  the design and basic limitations of the program, 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ort will be made to quickly correct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obtain a fresh copy of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t any time,  you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it from a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 me a disk (3.5"  preferred)  with a stamped,  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ressed ma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your address and $10 and I will mail you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are using the program for the first time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 to  enter information about your system 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needs to know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Which disk drive the data will be stored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What is the name of the subdirectory on the disk 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ta will be stored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o you have a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Is the printer attached to a serial or parallel 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Which port the printer is attached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Are you using a color or monochrome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Should any audio beep be used to prompt you for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Should a flashing prompt line be used to prompt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ask you to supply the answers to thes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tore the information in a file  called CONFIGUR.DA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 directory  that  the  program  file  is stored  in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can also be changed at any time by selecting item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hange program configuration) from the Main Menu. The l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 can also be changed at any time by pressing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 keys  and the Enter key whenever you are 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6     Toggle to color 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7     Toggle the audio beep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8     Toggle the flashing prompt line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start the program up without color by including a 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    after   the   BOWLASST   command,    for  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:\BOWLING\&gt;BOWLASST /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floppy drive system you should select drive B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ata drive.  There is no advantage to keeping your data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directory with a floppy drive system.  Although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keep data for multiple leagues on one disk, 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keep a separate data disk for each league and not to 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on  your program disk.  If you have a single  floppy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 DOS  will prompt you to place a disk in drive B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 the  data  disk.   This is your signal  to 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disk and insert the data dis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system with a hard drive,  you can either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 data on your hard drive or a floppy drive.   If you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ata on your hard drive,  it is recommended to keep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a  subdirectory.    You can maintain the data  for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s  in  the same subdirectory.   The drive and 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used for the data are listed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A NEW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time the program loads, it reads the configura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nfiguration file is not found in the current directory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be  required  to enter the configuration  information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 CONFIGURATION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are storing your data on a floppy disk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  if  the data disk is in the data drive.   If  you 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ed a data disk for the league, place a blank, format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data drive (see FORMATTING A FLOPPY  DATA  DISK 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 floppy  data  disk in the drive answer  (Y)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ave previously entered data for your league on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,   you will be presented with the data file name(s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your league using the 1 to 8 character nam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screen without the .CFG extension.  For example,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 name you chose previously was LEAGUE94,  then you will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94.CFG  listed on the screen and you should enter  LEAGUE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 NEW LEAGU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he file name. If you have not entered data previously or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data files for a  new league,  enter the new n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must  be 1 to 8  characters  long  using  only  letter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for example LEAGUE91, HIGHBOWL, or STRIKE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data exists for the file name you enter, it will be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MAIN MENU will appear on the screen.   Otherwise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will be initiated (see LEAGUE SETUP below).   You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 new league data files by first selecting item 3 (E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league setup) from the MAIN MENU.   If you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the setup and started entering weekly results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ed to confirm that you want to change the setup.  Som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league setup can invalidate data entered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ght  steps  must be completed to finish setting up 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 weekly  scores  can  be entered.   These  step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in order, that is, you can't complete step 2 unti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is done.  Also if you go back and redo a lower level ste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 have to repeat the steps above it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already completed up to step 6 and you go back and red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you will have to repeat steps 4,  5  and 6.   The step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leted  in  order because the information  provided  in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 steps is used in higher level steps.  For example,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number of teams would require changing the schedule,   al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ments,  etc. Once the setup is completed the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es  editor  can also be selected from the LEAGUE  SETUP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STATS AND DATA EDITOR below).  The results of execu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are described in the following eight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1 --  NEW DATA FILES PREPARATION:  You are asked to 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you  really  want to create new data  files  sinc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gue data which may already be in the selected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 the  data  drive will be overwritten.   If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ceed  and  your data will be on a floppy drive, 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ked  to  place a disk in the data drive which will 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a disk for the bowling league.   If you want to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,   the program will exit to DOS (refer to  FORMAT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LOPPY DATA DISK section).    With the formatted data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rive, answer (Y)es and the data disk will be pre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2 -- LEAGUE PARAMETERS: You will be asked to answer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questions  about the size and makeup of the league. 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ly answer these questions for your  league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 consult  with the other officers in your league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gue  rule  book.    If  you have the  names  and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verages  of  substitute  bowlers available  then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of substitutes.   Otherwise,  substitutes (up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ximum number) can be added at any time 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TEAMS: The number of teams in the league.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swers will be from 2 to the maximum number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 -- LEAGUE PARAMETERS: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OF  BOWLERS PER TEAM:  The number of bowler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ster for each team.  This  number  may  be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 number of  bowlers who bowl each  week,  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intramural leag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PLAYERS BOWLING EACH WEEK: The number of bowl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team who will be bowling each week.   This will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the same as the number of bowlers per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OF  SUBS:  The initial number of substitute  bow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bs can be added at any time 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ING  WEEK  NUMBER:  This  is normally 1 but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ing  to  use this program in mid season it is  the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you  will  be starting with (see  MID  SEASON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).   For example if your league is bowling once per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40  weeks and you start using the program after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ready completed 10 weeks you would enter 11 as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OF WEEKS TO BOWL:  The total number of weeks to  b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ing position weeks if any.   If you are starting in m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son then enter the number of weeks your league is 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not the number of weeks left to bowl.   For  exampl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league is bowling once per week for 40  weeks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 40   as the number of weeks to bowl even  if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ing to use the program after 10 (or any other number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s  have  been completed.   If you are bowling for the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s but will also have a position week every ten week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should enter 44  (40 weeks + 4 position weeks = 44 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LIT SEASON:  If your bowling season will be split into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lves, answer (Y)es to this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  NUMBER SECOND SESSION STARTS:  If the season is  spl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ill be asked this question and should enter the week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 the second half will start.   This is not the week 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end of the  first half.   Don't forget to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on weeks  during or at the end of the first hal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 of the  first half weeks.   If you are bowling on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  for 40  weeks and the second session starts at week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you should enter 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  AVERAGES  BACK TO ZERO FOR THE SECOND SESSION: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ason  is split,  at the start of the split the averag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icap from the first half is used as the starting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the second half.  Normally the total pins,  games 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current average are set back to zero for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ond half.  If you don't want these set back to zero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s  at the end of the first half will be carried ov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econd 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 3  --  AWARDS SET UP:  The current standings for team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s  for the statistics detailed in the FEATUR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MITATIONS  section can be listed each week as "awards"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tanding sheet. You will be asked the follow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et up these awards for the standing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P  AWARDS  FOLLOWED:   Each week the  top  awards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y are listed on the standing sheet.  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awards  to list,  for example to list the top 3 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tegory each week enter 3.  For an award to b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ing sheet the minimum number of games to qualif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lete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'S  &amp;  WOMEN'S  AWARDS:  If this is a mixed  league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 can separate the awards by sex.   If you want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, answer (Y)es to this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IMUM  GAMES TO QUALIFY FOR AWARDS:   Specify  the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of  games  which must be bowled before a  bowl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alify  for  an award.    Until this minimum is  reach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ward will not be listed on the standing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 SUBS QUALIFY FOR AWARDS:  If you would  like 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rs to be able to qualify for awards,  then answer  (Y)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is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4 -- SCORING OPTIONS: The answers you give in this ste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  how wins,  losses and standings will b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your  league by the BOWLING ASSISTANT.  You may 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ult with the officers of your league or your rule bo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swer these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 GAMES IN SERIES:  Enter the number of games 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d each week.   The program can handle leagues bowling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  or 4 games each week.  For leagues that bowl 2 or 4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 week the statistics for series over 500  and 600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justed for the games in the s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 TEAM  HANDICAPPING:  Handicapping is a means of 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rs  and  teams  with  varying degrees  of  skill  o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itable  a  basis as possible  for  scheduled  compe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atch  leagues use no handicapping.  Handicap  leagu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handicaps computed individually or on a team basi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 league  use handicapping and it is computed on  a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s,   answer (Y)es to this question.  For a more 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lanation  of  handicapping,  see the HANDICAPPING 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 -- SCORING 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CH POINT LEAGUE:  If team and individual standings a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determined  by awarding individual match point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for team scores then answer (Y)es to this ques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're not sure the answer is probably (N)o,  but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ify  this with the other league officers.  If match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 use,   the number of points awarded to a team each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the sum of the individual points and the team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RT  WITH  HANDICAP:  For team standings and all awa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the option of sorting using the total scratch  pi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pins plus handicap.   This means that if there is a 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standings or for an award this total will b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  who  wins.   Answer (Y)es if you want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 pins plus handicap or (N)o if you want to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tal scratch p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DIT TEAM  WITH  UNEARNED PINS: Vacancy and absente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awarded to the team for the purposes of determining  w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losses but these pins are not earned by a player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game.  Handicap pins are always awarded to the tea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nt  to  include  unearned pins,  i.e.  vacancy and abse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ores, in the total pins for the team,  answer (Y)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FOR WINNING A GAME: The number of points to be a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winning a game (one in many leagu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 FOR  WINNING  A SERIES:  The number of point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warded  for  winning  the  series  of  games  (one  in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 FOR  HIGH SCRATCH GAME IN A SERIES: 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ints  to  be  awarded  to the team which  has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atch game in the series (zero in many leag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IMUM GAMES TO SET AVERAGE: Enter the number of gam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t be bowled to establish an average,  e.g.  3.  Unti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 is  reached,  the starting average will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ute handica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E  SCORING  FOR MEN &amp; WOMEN:  Separate scoring by  se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sible  for handicaps,  absentee scores and vacancy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you want separate scoring, answer (Y)es to this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 -- SCORING OP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CANCY  SCORE:  Enter the score to be used for a vacanc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am roster.  A  vacancy occurs when the league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enough  bowlers  to fill  each  team  completely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,  if each team is supposed to have three bowler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of bowlers is such that one of the team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two bowlers,  there will be a vacancy bowler on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 only two bowlers.  The vacancy score will be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game for the vacancy bow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SENTEE SCORE IS AVERAGE LESS:  Enter the number of pi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 subtracted  from  the bowler's average if the  bow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sent  and a substitute does not bowl.  The bowler's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s this number of pins will be used for each game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sentee bow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pending on  how  you  answered the preceding  ques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icapping  and  scoring  by sex,  you will  be  as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 on scratch  scores and percentage handicap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viduals, males, females, and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ATCH  SCORE:   If the bowler's average is less  tha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ore the handicap is computed using the formul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NDICAP=[(SCRATCH SCORE)-(AVERAGE)]*(% HANDICAP)/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the  bowler's  average is equal to or  great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atch  score,  the handicap is zero.   For scratch  lea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300 for individuals and 300 times the number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 a team for teams.  For handicap leagues enter the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ore  for your league.  Pay attention to the  defaul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ented at the prompt. This default assumes the leag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scratch scores of 180  for individuals and 180 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 of players on a team for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NDICAP %:  Enter the percent (1  to 100) 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ve formula to compute the handicap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5 --  ESTABLISH TEAMS:  This step is the most time 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tup step,  especially for large leagues.  In this ste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 enter  the names of all teams and  bowlers. 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r  you  will  also  be asked for  their  phone 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ing  averages  and  sex.   Be sure  you  have  al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formation in hand before starting this st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 -- ESTABLISH TEAM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M  NAME:   If  you know the name of the  team  (up  to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s)  then enter it otherwise I suggest you ente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1,  TEAM #2, etc.   Names can be easily changed at any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will  be times when the program will ask you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 of a team or bowler.   In order for the progra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name,   it must be spelled exactly as it was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.    However,   you can enter the whole name  or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ough of it to make it unique.   For example if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 to  find the name THREE BLIND MICE and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team name starting with THREE, you can either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ole name or just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R NAME:   Enter a name of up to 20  characters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er is a vacancy enter an asterisk * and the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l  in the data.   See TEAM NAME above.  The ord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the names of the bowlers in when setting up the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 the same order that you will be asked for the scor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. The scores don't have to be entered in this ord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owler names will be presented to you in this ord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bowlers on a team want to be listed in a certain ord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core sheets,  you will find it will save you time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 if you enter the names in that same order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ONE:   Enter the phone number of the bowler.  If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 it or don't care for this feature of the program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efault phone number of 999-9999.    Phone numb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d at any time.   The phone  numbers are lis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m rosters are print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X:  Indicate whether the bowler is male or fema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lly only significant where separate scoring or awa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iven for each s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ING AVERAGE:  Enter the initial average for each bow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you don't know it,  then enter a number like 100  bu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re  to edit the data for this bowler and enter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rting  average before entering any scores for the  bow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ee STATISTICS AND DATA EDI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6 --  ESTABLISH SCHEDULE:  If your league has an e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teams in the range of 4 to 34,  you should be abl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chedules  that  are provided with the program  i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DULE.DAT.  If you use one of these schedules,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 in one week at a time so that you can indicate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 want  to  insert  a position week in  the  schedul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on  week is one in which the teams are pair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ir league position standings.  For example,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 team will bowl the second place team,  the third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m  will  bowl the fourth place team,  etc.   Games  bow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ing  a position week are scored and counted the same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rmal week. If you don't use the provided schedul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ed to input the schedule for each week. Before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dule you will need to answer the following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  ODD  TEAM  PLAY:  If your league has an odd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ams,   then  either  the odd team does not bowl  each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akes a bye) or a dummy team must be added.  A dummy t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team where each member is a vacancy.  If the odd team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bye, then you will have an odd number of teams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be able to use the schedules provided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 SCHEDULE  FOR ALL WEEKS:  The schedule can  eith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 all at once or weekly as the scores are entere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 want to enter the complete schedule, answer (Y)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EDULE FROM DISK FILE:  If you choose to enter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 at  once and your league has from 4 to 34   teams  (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s  only),  you can use the schedules provid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and simply add in any required position wee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LY BOWLING SCHEDULES: For each week to be bowle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required to enter the bowling schedule.   If the wee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ITION  WEEK,  where the schedule will b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ings  of  the  prior week,  with the  first  plac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ling the second place team, etc. then answer (Y)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estion.    If this is not a position week a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chedule provided with the program,  the schedu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led  in automatically for you.   Otherwise enter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s for each match.  You will also have to enter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umbers  if  the  number  of weeks to bowl  for  your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eeds the number of weeks in the schedule provi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7 -- ALLEY ASSIGNMENTS:  The alley numbers to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ague are used for the weekly standing sheet to locate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bowlers,   and  to help you with  completing  the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EY NUMBERS: Enter the alley numbers (left and right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d for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GUE SET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 8 -- LEAGUE AND OFFICER NAMES: These names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port titles and on the weekly standing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: Enter a name of up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IDENT: Enter the name of the league president.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 not have to be a bowler on the league,  bu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search for a person with this name on the league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son  with this name is not found,  you will get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.  This message is merely intended to warn you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bowler is on the league,  you have mis-spelled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should enter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RETARY: Enter the name. See Presid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SURER: Enter the name. See Presid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D SEASON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starting to use this program at mid season then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 necessary to enter all of the scores up to the current 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bowling.   During the setup of the league you simply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eek number you will be starting with and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eks  your  league is bowling.   After completing the setup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use the stat editor to enter the current statistic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 and each team member (see STATISTICS AND DATA EDITOR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is  done  you're  ready to  enter  weekly  scor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mainder  of your season.   Reports run on weekly activit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reporting only on data entered from the starting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LEAGUE SETUP TO A NEW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se  you  used this program to handle the record keep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 league last year and you need to setup this  year's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same number of teams,  scoring options,  schedul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of the same players as last year.   You do not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setup information for this year's league.   You can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setup for last year's league to the new league. 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erages  for each player from last year are entered as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erages  for this year.   You would then need to simply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s  around by selecting item 2 "Make changes in the  lea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 the MAIN MENU.   To move a player from one team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move the player to the sub roster and replace a play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team with the sub.   The replaced player is mov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 roster.  Depending on how the league has changed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ake other changes such as alley assignments, team nam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have only a few changes to make,  then copying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save you a lot of time and avoid typing errors. 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copy by first selecting item 2 "Make changes in the  lea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AIN MENU and then selecting item 8 "Copy Leagu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ew League" from the CHANGE THE LEAGU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ICA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ping is a means of placing bowlers and teams with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grees  of  skill on a equitable a basis as possible 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etition against each other.  ABC/WIBC recommends that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 percentages be used for more equalized mat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with handicap based on 70% of 1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#1                     Te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g   Hcp                   Avg   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ll   160 + 14 = 174       Steve  124 +  39 =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   155 + 17 = 172       Pam    122 +  40 =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  140 + 28 = 168       Carl   132 +  33 =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  146 + 23 = 169       Jenn   141 +  27 =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  167 +  9 = 176       Mike   160 +  14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--   ---          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68 + 91 = 859              679 + 153 = 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70% handicap, Team #1 has a 27 pin advantage over Team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basing handicap on 70% of 180,  it would be difficult for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2  to win the game. If the members of Team #1 were to bowl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erage,   it would be necessary for the members of Team  #2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their own team average by at least 28 pins in order to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with handicap based on 90% of 18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#1                      Tea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g    Hcp                   Avg   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ll   160 +  18 = 178       Steve  124 +  50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   155 +  22 = 177       Pam    122 +  52 =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  140 +  36 = 176       Carl   132 +  43 =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  146 +  30 = 176       Jenn   141 +  35 =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m   167 +  11 = 178       Mike   160 +  18 =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 --   ---              ---   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68 + 117 = 885              679 + 198 = 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handicap is based on 90%  of 180,  the chances of Team 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ning  the game would be more realistic.  Team #2  would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to exceed its own team average by 9 pins to win if Team 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d  its team average.  The 90%  handicap decreases Team  #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tage to 8 p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 ABC/WIBC rules state that games with handicap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be  eligible  for  league prizes,  unless  the  league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,   problems  can  arise  when  handicap  is  ba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ce of the averages of the two competing teams.   ABC/WI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s  that handicap leagues use the individual or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 of handicapping,  so that both teams in a match h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efit of handic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DIVIDUAL METHOD OF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 a  scratch  figure higher than the entering  aveage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 in the league and decide on the percentage to be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ing handicap.  The individual handicaps of the bowl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gether for the team handicap.  In the following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0% of 180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 Avg     Handicap 90%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hy         130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a         140                  36  (180 minus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hley        125                  49   X 90%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th         135                  40   bowler's handi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           170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79  Handicap for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METHOD OF HANDIC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a scratch figure higher than the entering average of any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the  league  and  decide on the  percentage  to 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ing  the handicap.  The actual averages of the bowl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ed together in determining the team average. 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90% of 800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 #3                     Tea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hy  130                  Justin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da  140                  Theresa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hley 125                  Sara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th  135                  Todd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    170                  Frank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00                               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= Handicap                     103 = Handi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 for Team #3: 800 scratch - 700 team average is 100 X 9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90 pins handicap for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icap for Team #4: 800 scratch - 685 team avearge is 115 X 9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103.5,  and fraction must be dropped for 103 pins handica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S AND DAT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parate editor for both statistics and weekly scoring dat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tat  editor allows editing of all statistics  for  bow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s and substitutes.  A list of current stats is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  The stat to be changed is selected and a new valu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ditor  for  weekly  raw scoring data should  be  us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tion  since changing this data could make  reports  in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misleading.    Editing  of  this data  will  not  caus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calculation  of statistics or standings to be perform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which can be edit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WLER: Which person bow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ICAP: The bowler's handicap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WON BY BOWLER: How many points we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WON BY TEAM: How many points wer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OF PLAYER: Regular bowler, substitute, vacancy,  ab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orf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PLETE SCORES: Single byte - first 4 bits if set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me  was  incomplete;  5th bit indicates whether  any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eeded 255.  If you don't understand this number then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ORES: Score for 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Y EX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you are prompted for input,  you can press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 and Enter. This will allow you to temporarily exit the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STANT  to issue DOS commands.   Once you  are in DOS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 a disk,  COPY a file,  RUN a program,  etc. 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to run other programs while  the  BOWLING  ASSISTA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 loaded  due  to memory problems  or  interferenc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 When you are finished with DOS and want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WLING ASSISTANT,  simply type EXIT at  the  DOS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FILES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rotect the investment in time that you've made in setting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eague and entering data,  it is strongly advised to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ata files each week.  If this seems too time consuming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week then consider doing it every other or every third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omething happens to render the data files un-usabl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 have to start all over and re-enter all the leagu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 and the results to date or use the backup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data needed to bring the backup files up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 time you exit the program you will be asked if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the data files. This question is mainly intende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store data on the hard drive. If you are storing your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floppy  drive,  you can easily make a backup of your  data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ing a copy of the data disk. This can most easily be do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xit the program and return to the DOS prompt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COPY A: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DOS asks you,  place the original disk in the A drive (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able  to  place a write protect tab on your original 5  1/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or  slide the write protect tab out on your original 3 1/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)  and the backup disk in the B drive.   If you hav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ppy system,  put the original disk in  the  drive whenev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ks you to put a disk in the A drive and  the backup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whenever asked to put a disk in the B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 hard drive system with data stored on the hard drive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 backup  the  data by answering yes to the  backup 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  the  letter  of the floppy drive to  be  us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.   Place  the formatted backup disk in the driv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copy all the data files to the backup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sure to label your backup disk with the date of  the 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let  you know how much data you would have to  re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ring the backup files up to date.   At a minimum  you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two  sets of backup disks (odd week/even week) 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e  with  each backup, i.e. use backup set 1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, set 2 for the second backup,  set 1 for the third back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 2 for the fourth backup,  etc.   You must use separat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data is on a floppy drive and you have followed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 procedure,  you can simply start using the backup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data disk if the original data disk becomes unus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BACKU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r data is on a hard drive and you have followed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procedure,  you can restore your data by copy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floppy disks back to the subdirectory on the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o the directory which contains the league  data you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store,  place the first backup disk in the  A drive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to the hard drive. For example,  if your dat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OWLING directory on the hard drive and the backup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 drive, you w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A:*.*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wide variety of changes can be made in the league at an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the s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of teams or bowler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s  can  be added or dropped.  Bowlers on  dropped  tea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ained on the sub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s  can  be  replaced with a  new player  or  a  substit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s who are replaced are retained on the sub ro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 can be added or dropped.  It is not advisable to drop a 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o  has  bowled during the season unless the maximum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 has been reached.  Dropping a sub who has bowled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ies  when reports try to retrieve the bowling  data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hedule for upcoming week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y numbe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no.'s, sex or entering averages for players can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ing options can be changed but the changes will only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entered  after the change is made.  If you need to  m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 change in the scoring options, e.g., the scratch sco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 it apply to all  the results for the season then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o start over and re-enter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ING THE WEEKLY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will  first be asked whether all frames were bowled  by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s  this week.  Games with unbowled frames are not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ing  averages and in qualifying for awards.  If any bow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not complete all the frames to be bowled in any game,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)o to this question. If you answer no or are not sur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asked for each bowler whether all frames were bowl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res are entered.  For most leagues where everyone show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rames are bowled each week the answer to this  ques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most always be (Y)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ata entry screen resembles very closely the scoring 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are filled out during bowling. The name of the team bow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ir opponent are displayed,  and you are asked  if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d.   If  you  answer  (N)o,  the team  is  assumed  to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feited.  If you answer (Y)es,  you will be present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s of each bowler on the roster.  The order of presen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ame  order that you entered the names when you set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gue.   Answer  (N)o until the  name of the next bowle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up is presented.  For match point leagues  the  ord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up is important and should be entered just as it is li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oring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 you  answer  (Y)es,  you will be asked if  the  bowler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ent.   If  you answer (Y)es then the absentee score  is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 enter the scores for each game that was bowled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sults entered carefully before you indicate that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answer  (N)o for each bowler on the roster who  h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d, then you will have the opportunity for indicating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urrent sub or new sub bowled. If a new sub bowled, 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ame of the sub. The name of the sub will not be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 roster and the program will request the name,  phone no., 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entering  average  of the new sub.  If  a  sub  bowle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efully  enter the name of the sub,  and then enter the 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game which was bow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ies totals and game totals are displayed on the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 good checks on the arithmetic on the scoring sheets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entered. Please review all data entered care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cedure is repeated for each bowler on each team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eck  over the data entry screen for errors 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sks you if the data is okay. This is your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 errors.   Your last chance to make a change is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entry  screen is all filled in for each bowler on 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posing teams.  Once you indicate that this screen is oka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proceeds to the next match on the schedule and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 able to edit the data on the previous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WEEKLY RESULT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methods can  be used to correct  an  erro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over after you have indicated that the data entry scre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Restore the data from the last backup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If  you have not been returned to the MAIN MENU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rrect the error by aborting the program.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ssing  function  key F10  and enter at any  prom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If you have been returned to the MAIN MENU,  you c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rrect the error  by  restoring  the last  backup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ing the league all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all the data is entered for the week, it is proc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 If  you  have a large league or a slow PC, 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can take some time to complete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a player has earned any special individual awards this 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will beep twice and display a message about the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bottom of the screen. This information is also logg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 The list of special awards can be printed at any ti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port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MAIN MENU you can choose item 4 (Reports on league da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run a variety of specialized reports.  From the REPORTS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be able to select the report of interest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weekly  standing  sheet.   Some reports  will  requir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the range of data to be printed in the  report,  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eek, which teams, which bowlers, etc.  Some of th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 require  some  time to run due to the high  level  of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ss and searching required.  Please be patient, 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C to run a significant database application.  You can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f the reports print to the screen but to obtain a hard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must  have  a printer connected to your  PC.  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es that the printer width is 80 columns and the onl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 used is a form feed (ASCII 12)  to advance the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print the report to a file.  This file c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to a printer at a later time or viewed on the screen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editor. If you print the report to a file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 the file name.  The program selects the league file nam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default file name.  If you don't want the default,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 up to 8 characters long.  If a file with this nam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s  on the disk,  you will be asked if you want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don't  delete it,  the report will be  append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sting file. The report file name will have the extension .P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WLING ASSISTANT -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standing  sheet allows you to compose a bulletin of up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to be printed on the standing sheet. This  featur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communicate  coming  events  or highlight  a  person'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's performance or any other information.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 this feature,  simply erase the bulletin and it will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. If you want to enter a bulletin then proceed to edi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each line  the way you want  it to  appear  on the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et.  Blank lines will be skipped when the bulletin is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of the lines  is fairly  natural.  Backspace, 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keys can be use. Arrow keys,  home,  end,  PgUp,  PgD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keys behave as expected.  Each  line is 64 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re is no word wrap between lines.  Once you are 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text of your bulletin,  press ESC to quit  edi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ed with the printing of the standing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gram  will  create nine data files for each leag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directory. For each league, all the files will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to 8 character name (????????)  with the different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below.  If you edit or change these files in any wa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 may  no  longer be able to work with the data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 To delete a  league  from the data directory, 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all of  these files. The content of each of these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???????.CFG - CONFIGURATION (ASCII)  All the league  setup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the number of teams,  bowlers,  subs, etc., scoring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ley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???????.IDS - NAMES (ASCII)  The names of all the teams, bow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ubs. The index to this file is maintained in the .RS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???????.STT - STATISTICS   (BINARY)   The  personal   data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for all the teams, bowlers, and su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???????.RST - ROSTERS (BINARY)  The indexes for entri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IDS  and .STT files.  It also specifies which bowlers belo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eams and which are su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???????.SCH - SCHEDULE (BINARY)   The schedules for each wee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ing as well  as  the handicap and points won by the tea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week bow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???????.SCR - SCORES (BINARY)  The results of the games, i.e.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d,   their handicap,  how many points were won, 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 (regular,  sub,  etc.),  whether any games were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cores for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???????.PHN - PHONE NUMBERS (BINARY)   The phone numb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w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???????.MSG - MESSAGE (ASCII)  The optional 16  line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ing sheet is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????????.SPC - SPECIAL INDIVIDUAL AWARDS (ASCII)  This is a 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special individual awards earned dur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send of any of the reports to a data file instea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or the printer, they will be saved to the name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ill have the extension .P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