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STATISTICS MANAGER (B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yright 1987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pt, Desig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Sachar and 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ten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 Behr and 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oose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21 Bluff Poi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460-14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,  I guess  you were  actually looking  for  a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dged user's  manual here.   Table  of contents,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, design  strategies, quick  reference guide,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  Well, when  Deluxe V03.00  is finished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se.   But,  since I am just putting togeth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to  get BSM  on the  market, I didn't fee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had  to be  comprehensive.  BSM is easy enough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major points  I will  cover here will be enoug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you  by.   Whether you  register or  not, I  will 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ll  question over the phone or via mail.  The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 rushing BSM onto the market is that I just received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from  Performing Arts  and I  felt it might be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ing this version to the public domain.  I promis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like this  version, Deluxe  V03.00 will  be quit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.   Think of  it as the difference between a Yugo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arosa.  I'm completely serious, and it should be do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 1992's spring training . . . if not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 on to  my hints on how to succesfully operate 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f, there is a configuration file which is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t  the time  the program is loaded.  To load BS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m at the DOS prompt followed by an optional tea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lude the .BSM extension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 main menu  is presented  to you, go to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y using the arrow keys.  You will notice that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 Maint  if  you  do  not  have  a  team  file 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now set  up the default data path. The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itialized  to the  current work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ill be loaded and saved from here!  You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 printer set  up strings.   Enter  them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otus style (\nnn\...).  3 digits are necessa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scape  code and  the number must be in decimal. 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on  this menu are for Auto Save and Backup Fil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he program  to save  the current  work fil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ly every  operation, then  have this  on.  It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because  I never remembered to save the work fi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ly lost  it.   The Backup  File toggle  i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making of a backup file.  Off of the file menu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 this backup  file.   A backup 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e current file is saved.  Remember!  If Au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,  the file  is saved  often thus  the backup 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often.  You will know that a toggled option is o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eckmark is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 on to  the core  of the program.  On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an option  called Initialize.   This will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eam  and a team file must be in memory before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 occur.   You will know what team file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y  the status line in the middle of the scree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and the  current number of players will always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In the current version of BSM, there is roo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players.   I  figured that  this is more than enoug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est  version of  BSM will  have a  much greater 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 plus full league options.  If you desire a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size,  register and  ask me  to reconfigure  BSM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e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Initialize is  called, you must type in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new team.    Don't  be  foolish  and  type 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t will be BSM and you would just mess thi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dded a  period etc. Now you just go through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layer's names and numbers along with their mai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positions.   Positions  are error checked, so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s  not available  please improvise.   Tea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 duplicated and  watch out  that you  don't t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 the full  name on  the First Name prompt.  I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heck  this nor  do I  currently  allow  for 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ay!  It's been a while since we worked on this.  Reme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 your  slippers together and say "BSM Deluxe V03.00!  B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uxe V03.00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team has been initialized, you can manip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data  off of the Maint menu.  Here you can Add, Edi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players,  but the  most valuable feature is th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one. Here is where you enter the statistics for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ries  of games.   Choose  the player  you wish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for  and you  will be  placed onto  a full scree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facility,  courtesy  of  the  PToolScr  and  PToo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from Neil J. Rubenking.  This too will be clea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n  Deluxe V03.00,  but it is quite capable now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ll  of the  data now, using the arrow keys to mov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fields.   When the entering of data is complet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xit  to the  menu by pressing [PgUp], [PgDn], [ESC]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 past the  last field.   If  the player  is als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er, a  pitching data  entry screen  will be flas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5 2/3 innings as 5.2 and all will be well in BSM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statistics are  typed in for a player, an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*") will  be placed  next to  his name on the menu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else  needs to  be edited.  Editing of the player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scre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course, I'm sure you were wondering how you vie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   Well, that too will be in Deluxe V03.00. 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dding! On  the Stats menu there is a View option.  On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you  can press  [ESC] to  go to the main menu or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nd choose Main Menu.  All 47 statistic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and  if no  statistics are  relevant a messag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.   When a statistic is selected, it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 selected  device   and  the   statistic  will 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 Team totals  will be calculated and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 bottom.   To change  the selected  device, go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nu.   You  can toggle  the Printout  option he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n  interesting feature  called Full Stats.  Ful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 available  when  the  output  is  directed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but  it prints  all of  the statistical  cata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relevant ones which will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final option  in BSM  is the  Roster option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the  team roster  along with  team statistics  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 the Stats menu.  Check it out, but be su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printer hooked  up since  the printer  is it's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now I suggest escaping out to the main menu,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,  and registering  for BSM.   If  you use it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n  the registration  fee.   I should  say that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you are merely hindering the progres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 added to  the product  only as  time and  fund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 I feel  that I  have been  consistent  in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 you, the  end user.   Please register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courage  your friends  to do the same.  Just mone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Addendu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releasing V02.70 of BSM, we at CSE have added a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useful features that may not be easy to 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little  bit of help using the thre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a statistic for viewing, you may now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number  of at  bats (or  innings pitched etc.)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 must have  to qualify  for the  report.   M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return if all player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notice that there is a statistic "Avg"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laced  on the  view lines now.  Generally, this is x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or  x per 9 IP.  When home runs are selected, th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 how many  at bats  the  player  must  accrue  (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) to  get a  home run. I will release a full ch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se  are calculated  in the  next BSM release.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io command on to actually sort by thi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 to popular  request, we  have added a custo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  To select  a custom  report,  toggle  the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. Once selected, you may go through and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to  be included  in the report.  Select Don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and  this report  will  be  used  until  Repor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gain.   It  may seem complicated, but once you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you  will see  it is an easy to use and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 that if  the statistic  you select to view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 is not  in the  report, BSM  will show  you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version 2.85  is a facility for printing 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heets.  This is under the Stats option and print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 called bsmsheet.fil.   This  is a  normal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ndum</w:t>
        <w:t xml:space="preserve">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 have provided and you can modify this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ff  command ejects the page.  I hope this satisfi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until the next major release of 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version 02.90, we have added a way to calc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 pitching   statistics   using   different   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minators. This  is useful for little league teams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use  6 and  7 inning  games.   This feature  is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ing and  is located off of the Config options of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new features in 02.95.  One is 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 to an  HP Laserjet system.  When BSM is load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BSMCNFIG  file, BSM  will ask you to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inter.   All printer escape codes will be setu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.   You  can always edit them as you wish. 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M reselect  the printer,  merely delete  the bsmc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S-DOS ERASE command (ie ERASE bsmc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feature deals with the Roster command.  Now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entries that are irrelevant such as a p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hitting statistics.  It also allows for th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oster without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one is interested in being a beta test site for B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uxe 03.00, writing quality documentation for 03.0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5, or marketing BSM, please contact me.  We are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and our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What's In Store For BS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is  a list  of features  that BSM  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3.00  will  be  constructed  to  have.    The  produc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in  the beta test stage and a hopeful rele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anuary  1, 1992.   If  you have  any suggestions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please  send it  in and  we will  honestly  tr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it.   After all, BSM is your product.  Why woul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a useful feature included? Please send alo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eatures you  would desire.    We  are  looking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 ideas,  and it  is easier  to add  them  now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.   So far,  I think  we have  added just  about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  user has  wrote in  and asked  for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Keep thinking up good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Disk based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Can track multiple team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Turbo Pascal 6.0 exclusiv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Game by game detail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On screen report brows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Unique tree like record browsing capability.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EGA/VGA support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BSM 02.95, USA Today file compatibility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League suppor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Limited filtering on date range, team and statistic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Fully relational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Extremely fast summaries and report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Multiple browse view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Extremely configurable report generator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Revision Histor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1.00B (21 Ma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riginal version of BaseStat in Turbo Pascal 3.01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tilized text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atistics were limited to a default team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ritten by Brian Sachar and Barry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1.21B (24 Ma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limited view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provisions for expected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00B (04 Ap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rogrammed convienient menu interf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tilized DMA screen writing in certain por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mpleted vie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52B (07 Ap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provisions for improvement i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oke code up into includ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backup fil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mplemented full screen data ent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1.00  (03 May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Released  BSM   via  Performing   Arts   Software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61  (16 May 8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rote embarras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ublic domain release for $10-$25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vid Byron helped i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70B (17 Mar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llowed innings pitched to be properly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ascending sorting order for appropriat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de data fields lar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justed total data fields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Brad Behr to programming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80B (01 Apr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Ratio to show comparisons between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llowed sorting on ratio via the Ratio boolea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statistic narrowing for minimum requir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limited custom report gen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sterful programming by the Behr-Bea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85  (20 May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Game She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90  (31 May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Inning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d color sche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95  (04 Apr 9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HP Laserjet configuration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tended support of the Ros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SM V02.95 Users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Registration Form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ANY/TIT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ATE, ZIP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TELEPHONE (___) __________ WORK TELEPHONE (___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Enclosed  is $25.  I would like you to send me a dis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copy of BSM along with a complete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please inform me of upcoming versions of BSM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E products.   As a preferred user, I am also entitl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update  to BSM  Deluxe  03.00,  whether  commercia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hareware".  Thanks for putting out a fin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Enclosed  is $10.   Thanks  for putting  out a  low  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shareware program.  Accept my donation to help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you invested in 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UNDER SPECIAL CONDITIONS WILL THE TURBO PASCAL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BE DISTRIBUTED.  FEEL FREE TO INQUIRE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er Respo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 take a  little bit  of  time  to  fill  out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heet  so that we might make this, and other C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, of  the highest  quality possible.   Write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f  this paper  please.  Feel  free  to  includ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comments.  How are you using BSM?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ere did you obtain a copy of BSM V02.9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Have you  used BSM  before?   If so,  how  does  V02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to  earlier versions?   If  not, how does BSM di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imilar produ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How much do you feel BSM V02.95 is currently worth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hareware" conce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What improvements  could be  made to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,  registration policy to make a more ent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What program  do you  wish was available on the mark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yet to be programmed in a reasonable price range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