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Baseball/Softball statistics programs. Written by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Management Associates - August 1989 - Pat and Cathy Rankin, P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Overview.  These modules were designed to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ts League Management Programs, TeamMgrM,TeamMgrD, and TeamMgrC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shareware market as SptsMgm1.zip. This basketbal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wo modules. TmgrBBTS is designed for maintenance of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 the each game for the team. TmgrBBIS maintains statist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team members. Data can be edited as it is ent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Editing is not permissible after writing to file due 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pdating the figures for accumulated totals. DO NOT answer Y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 this ready for file? until you are sure that the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ntered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menu of TmgrBBTS (Team Statistics)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Post Data on Last game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View, Print or Mark a Game Record for Deletion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List all Game Stats on Print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View or Print Cumulative Statistics "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Delete a marked reco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Kill a DOS fil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Go to Individual statistics Mod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Return to Main Program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o entered by Menu Item # 1," Post Data,"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Number  Date of Game  Opponent Name  Our Score  Thei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ive Rebounds  Defensive Rebounds  Shots Attempted  Shot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Point Attempts  Three Pointers Made  Free Throw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hrows Made  Personal Fouls  Technical Fouls  E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Next Game  NEXT Op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tem #2 permits viewing of figures entered for each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for any game can be printed out with the "P" option. The "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" options are for deleting files from the record. Use only as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. Menu Item #3 will list all games to date on the printer. Item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viewing and printing of the cumulative statistics, i.e. the to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games played and entered into the database. Use Item #5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marked under Item #2. Items 6, 7, 8 and 9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main menu of TMGRBAIS (Individual Statistics)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Choice #1 must be used to select or change position played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must be made prior to using choices 2 - 5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Select Player Position for data entry or viewing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Enter and edit as you enter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View or Print Statistics on individual Play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Print All Statistics for each game to 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Go to Team Statistics Mod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Go to Main Sports Management Modu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requested by Item #1,"Select Player"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Selects Guard Number 1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Selects Guard Number 2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Selects Guard Number 3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Selects Guard Number 4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Selects Forward Number 1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Selects Forward Number 2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Selects Forward Number 3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Selects Forward Number 4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Selects Center Number 1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- Selects Center Number 2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- Selects Utility Player Number 1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- Selects Utility Player Number 2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hoice selects the position to which to assign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#2 requests entry of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Number  Date of Game  Position Played 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nents Name  Shot Attempts  Shots Made  Three Poin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Pointers  Free Throws Tried  Free Throws Made  Point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ive Rebounds  Defensive Rebounds  Assists  Personal Fo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Fou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rve that most of the above items are identical to thos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am stats above, except these are for the individual player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position.  The remainder of the menu items are identical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e abov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Your comments and suggestions, pro or con, are solicited. I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to make these programs as useful as possible to you,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he following additional products are available from Sports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Associates at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ympics88 - Database of all Olympics Gold Medal winner since in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es. Also includes times and oth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kbldb - Database of Pro and college basket ball winners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blDb - Database of Pro and college football winners and recor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fHcap - A personal golf handicap program for 1 to several 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fSecy - A program for golf league secretaries, including handic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BaMg - A program for baseball and softball team managers and c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BaMg - A program for football team managers and c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kBaMg - A program for basketball team managers and c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at Ra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ports League Manamgement 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867 N Lamb Blvd #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Las Vegas, Nv 89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702) 452-86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