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Februar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Y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6 'I' St. #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reka, Ca. 95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7)445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 Robert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Terms and Conditions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in Touch with TAYSYS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verview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RNAMENT KEEPER(tm) and You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ABLE LISTS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DISPLAYS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RNAMENT KEEPER(tm) Database &amp; Terminology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BMEMB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TOURNAMENT KEEPER(tm)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ournament Information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embership Roster"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ports"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nament Reports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-to-Date Standing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T-D Standings w/Personal Best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hip Roster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abels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Note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ckage  is  provided  to  you  under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 may  make copies  of  TOURNAMENT  KEEPER(tm) 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FTWARE")  package  and give them to anyone who  accepts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.    The  copies  you  distribute  must  be   complet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.   You do not have to be registered to distrib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ven if you have not yet become a REGISTERED  US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xecute  the programs in the SOFTWARE package,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m.  If you decide that you would lik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SOFTWARE package, you must become a REGISTERED US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the stated registration fee (California  resident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ales tax) + $5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Y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Robert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6 'I' St. Suit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reka, Ca. 95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registration  includes diskettes  (5.25  inch,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r optionally 3.5 inch for an additional cost)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mplete version of the SOFTWARE, full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procedures and programs, and full telephone suppor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lso includes notification of future update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ordered as they become available. Once you  regis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package, all future versions are available for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SOFTWARE package may not be SOLD to anyone excep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SYS. If the SOFTWARE package is distributed on a diskett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 collected must be specified as materials/handling,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 for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AYSYS disclaims all other warranties, either exp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 but  not limited to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SOFTWARE, the accompanying written materia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ccompanying  hardware.  This  limited  warranty  giv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gal rights. You may have others, which vary from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user is completely responsible for  determ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or usability of the SOFTWARE package. TAYSYS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of any kind, arising from any fail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s in the SOFTWARE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GET IN TOUCH WITH TAY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hone TAYSYS by voice at (707)445-1142. My name  is 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. I will be more than happy to answer any questions tha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 over  the phone. I am sorry, though, that I  am  un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credit card orders at this time. Money Orders and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enerally get orders in the mail within 72  hours. 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will be verified prior to deposit and may slightly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rite to TAYSYS c/o Bob Taylor, 326 'I' St. Suite.  14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eka, Ca. 95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me bulletin board mail on GENIE (General  Elec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for Information Exchange). My GEMail Box is  R.TAYLOR2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my mailing address is 72470,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if you find bugs in the programs; I'll fix th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very  frustrating to hear about people telling  eac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bugs, and not te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e manual is a Registration Form and  "Bug-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If you are using a distributed version, then registe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 the latest REGISTERED version of  TOURNAMENT  KEEPER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what you've tried so far, you'll be even more p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ERED US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trying a TAYSYS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URNAMENT  KEEPER(tm) will run on most  IBM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that have 300K of memory and a hard disk drive or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 floppy  disk. The TOURNAMENT KEEPER(tm)  is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ochrome 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ago,  in  my journeys  through  the  various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I came across a person by the name of David Kivi, of  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or, Michigan. And it came to pass, that we became friend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 in close contact by the magic of "E-Mail" (GE mail,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became an integral component in the develop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SH-N-LOG(tm) PLUS. Being an avid bass fisherman, he que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wly programmer, of the possibilities that a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keep track of his club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 Sure!!  No problem, and the first copy of what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as the TOURNAMENT KEEPER(tm) was developed in  a  week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refinement took place until there was a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RNAMENT KEEPER(tm) was developed for a bass clu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rate for any club that keeps results by weight.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  a   club  roster,  tournament   schedule, 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results and year-to-date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of the initial release of the TOURNAMENT  KEEPER(tm)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s being developed for the Michigan B.A.S.S.  Fe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eam and individual pairings and results.  Also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"registered copy" will contain many more features tha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URNAMENT KEEPER(tm)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things that should be noted befor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ill  some  references to a "database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 KEEPER(tm)  uses a "relational  database" 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imply means that all the information collected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events and membership roster will relate to each o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ways.  This makes the task of reporting back  to  you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screen displays will have a guide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you to the functionality of certain "action" key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keys will be enclosed in "greater-than, less-than" sig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list of these key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= "F2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= "F3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= "F4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= "F9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= "F10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= "Insert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= "Delete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= "Escape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= the "Alt" key and "P" key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Esc&gt; = the "Ctl" key and "Esc" key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Enter&gt;= the "Ctl" and "Enter" key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* The "Enter" key on the screen is shown as a "left-arr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the  &lt;Esc&gt; "escape" key will quit most  displa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  to  a "previous" display.  This  includes  a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"menus" have a highlight bar that moves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Move the bar over the item of interest and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key to start the process. You may als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to an item by pressing the first letter of that 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to sta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AB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the displays utilize a "scrolling table" or 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You may search the list by moving the  highlight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sor arrows up or down" - moves bar up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= "Page Up" to the top of the previous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= "Page Down" to the top of the next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= moves to the top of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= moves to the bottom of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PgUp&gt;= move to the first item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PgDn&gt;= move to the last item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many of the "scrolling lists" will offer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, change or delete information to them. The "action"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noted at the bottom of each screen. But, in  most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ual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  (Insert) Add information to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  (Delete) Deletes the highlight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(Escape) Quit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"normally"  use  the  "enter"  key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te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you  may  be  presented with  the  option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ction"  key. If so, their function will be describ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the display and usually pertains to the item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 the  "flat"  displays  or  "forms"  have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y will either be used to enter, change or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display mode, the  available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t the bottom of the screen. You will normally be 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ss  a "function" key for more information  or  just 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ape" to return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operation  being  performed by a  "function" 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associated with the information being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update mode (adding or changing  information)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, you will have several more considerations since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editing the informatio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= the "escape" key will backup one fiel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store the old data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P &amp; DOWN arrows" move either backward or forward a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ackward, any changed data is restored; if forw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hanged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FT &amp; RIGHT arrows" move cursor either left 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key completes the current field and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eld; changed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will toggle the OVERWRITE and INSERT modes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moves cursor the first position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move the cursor to the last character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sc&gt; aborts the entire screen. Does no upd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nter&gt; completes an entire screen prior to reach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. It will not go past any "required"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Home&gt; will erase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nd&gt; will erase the field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ight arrow&gt; moves righ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eft arrow&gt; moves to the left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\&gt; reverses the "CaSe" of the let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ray *&gt; inserts a space and moves remaining data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lete list of these editing keys can be foun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, under "Editing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URNAMENT KEEPER(tm) Database &amp;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is   a  brief  explanation  and,   in   some  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, of the Database files, fields and terminolog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HELP screens,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BME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the membership roster. It has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formation found on the "membership form" described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manual. It also contains the "personal  bests"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ersonal bests" are the largest "big fish" weighed 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st  stringer of fish weighed, and the  highest  fin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updated when you select the  "update"  option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 results  entry.  It can also be  updat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mbership roster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the names and dates  of 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This file is displayed when you are selecting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update tournam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all the individual  results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OF THE TOURNAMENT KEEP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OURNAMENT KEEPER(tm) is distributed on one  5-1/4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3-1/2"  floppy  disk.  The  files  are  all  compressed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d" in a self-extracting file called "KEEPER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is simple. First, it is always safe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the distribution disk prior to starting this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at directory you wish to store 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atabase. Use the DOS "make directory" command  "MD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irectory if it doesn't currently exist.  An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"TK" or "KEEPER". Then "change" to that directory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S  "change  directory"  command  "CD".  Then  plac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in a floppy disk drive. Type the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EPER"  preceded by the floppy disk drive letter to 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KEEPER       This starts the installation from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KEEPER       This starts the installation fro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will be decompressed into your  "KEEP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.EXE         The TOURNAMENT KEEPER(tm)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.HLP         The on-line "HELP"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.DOC       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FRM    The Bug List in case of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FILES.COM    The "skeleton database"- MUST BE RUN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A brief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noted above, the file "TKFILES" must be run 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TOURNAMENT KEEPER(tm) for the first time. It is a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 file  that  contains  the  compressed  or  "archiv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"skeleton" files. This is done by just typing  "TK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The TOURNAMENT KEEPER(tm) does not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refore, this procedure must be run one time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above procedures have been completed,  de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KFILES.COM" and store the distribution disk along with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de  in a safe place. Re-running "TKFILES.COM" at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possibly destroy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 the  TOURNAMENT KEEPER(tm), just  type  "TK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TOURNAMENT KEEP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TOURNAMENT KEEPER(tm) is started,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notice several things. First, there is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  that lists the  options  "Tournaments",  "Membershi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, "Configuration", and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ottom  of the screen contains the  status 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 from left to right, the date, time of day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the  amount  of available  "conventional"  memory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 that  "HELP" is always available by pressing  the  "F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just  mentioned  "conventional" 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 KEEPER(tm) runs in the base memory. If you  hav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 of memory on your computer, DOS can only  utilize 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grams. The rest is available for "extended" memory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for virtual disks or maybe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enough of the technical stuff. Back to the "KEE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lease of version 1.0, you may only config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e way, for the Club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Configuration" from the main menu. A scree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enter your club or organization's na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hanged  anytime using this  option.  Once  enter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to be re-entered until you wish to mak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nformation is "saved", the name will becom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ery display on the fir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OURNA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first option, "Tournaments", to enter or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display will appear allowing you to add,  chan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urnament information. If this is the first tourna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you automatically go into the "add" mode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 tournament to update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one of interest and pressing "Enter" to change or  "D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. To add a tournament, press the "Ins" (inser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urnament information screen will be displayed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appropriate  information such as  date  and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You may add three lines of notes about the event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tl-Enter"  keys together to enter  contestants  nam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crolling list" of contestants will be display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new event, you will automatically go into the  "add"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f you are updating any information about the res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over the contestant of interes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to change or "Del" to delete. If you wish to ad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ant, press the "Ins" (inser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ournament result form will be displayed for you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For new contestants, enter the name, first name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. If the contestant is not found in the 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,  you will be prompted to add the name before you  g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ther (see "Membership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 number  of fish caught,  total  weigh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s,  any  penalty  weight, and big fish.  All  weight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to the hundr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sh were caught, you may enter "0" for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and the form 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only one fish is caught, it will be filled into the 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field for you (less any penalty w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otal  weight  will be calculated  by  subtr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weight, if any, from the total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form is completed, the contestant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crolling list" for tournament results in the prop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entering  contestants  to  the  results  list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Ins" (insert). If any changes need to be made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izing the results, move the highlight bar and press "E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ants  may be deleted by moving the highlight and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" (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contestants have been entered, the final  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alculated by pressing the "F10" key. This procedu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the "placement numbers", update the "personal  bests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testant in the roster, and make the result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lculation is complete, the "scrolling 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results will be re-displayed with the place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statement  that the  "Results Have Been  Posted"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roster. Final placement is determined by total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ies occur, then the largest "big fish" breaks the ti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till is a tie, then the largest number of fish weigh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final tie-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print  the  tournament  results  from  the  "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" screen or wait to print it from the "Reports"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ry to print the results from this screen  without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 "F10"  update  option, your  results  will  b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.  But once the update option has been  sel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print the results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then press the "Esc" (escape) key to back  ou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MEMBERSHIP RO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the "Membership Roster" from the main menu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new screen with a "scrolling list"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there   are  no  members  in  the  roster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go into the "add" mode. Otherwise, you may 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on  the  list by moving the highlight  bar  and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to change or "Del"(delete)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embership form will be displayed. Most fields  are 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,  but  briefly they are,  name,  address,  tele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A.S.S.  number,  start  date  (defaults  to  the  day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),  occupation and employment information, spouse'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 of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bottom of this form is a display  of  the  memb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bests. This is updated everytime they participate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rint this information to the printer, by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form  is completed, you will  return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ing  list"  which, if the member was just added,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REPOR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the  "Reports"  option from the  main  men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new screen with 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 select   "Tournament   Reports",   "Year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",  "Y-T-D  Standings  w/Personal  Bests",   "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", or "Mailing 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election   will  display  a  "scrolling   list"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s.  Move  the highlight bar to the event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nd  press "Enter". Be sure the paper  is  at  top-of-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will also show the total number of fish  ca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erage fish and weight per conte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-to-Date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 will list each participant in order  of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,  from highest to lowest, for the year. It will 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events fished, total number of fish  caught,  bi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caught, largest weight for the year (stringer), total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enalty deduction, total penalties, and the total 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year (less penal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asterisk" (*) notes the largest big fish  and  str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year for all conte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-T-D Standings w/Personal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 is  similar to  the  "Year-to-Date  Stand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as  described  above. But for each  participant,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fish weighed in, largest weight, and best finish,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hi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, in alphabetical order, of the memb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 It lists the name, address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lection will print a set of mailing label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.  You have the option to select an "alignment  op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printing. The labels are designed to print 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Up 15/16" x 4" labels (with 1/16" spacing between each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URNAMENT KEEPER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0 of the TOURNAMENT KEEPER(tm) is an  "evalu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  It  is a working program that contains no  limitat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"bombs" that may bring the program to an untimely d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x and greater are the "registered"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y  contain  modifications  and  enhanceme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make version 1.0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I highly recommend that you register with  TAY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ceive the latest copy and become eligible for upgra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upport our customers 100%. All it takes is a phon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I  return,  if I am not available), a note  on  GENI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 or even a letter by the good ole' USPS to notify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ank you for your interest and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Taylor -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Y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6 'I' Street, Suite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eka, Ca. 955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07) 445-1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