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PERSONAL GOLF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nt of the program is to provide an easy wa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of your golf scores.  As the program expanded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more than just my scores.  Now you can know much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game than just what you shot.  Personal Golf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  Keep track of you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  Display your personal best on each cours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  Display average scores on par 3's, 4's and 5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   Compare your scores to Par, Bogey or Double Bog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   Graphically Show the percentage of time you shot Par, Bog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Bog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   Show percentage distribution of Eagle, Birdie, Pa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   Graphically display your high, low and average ho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    Track six special aspects of your game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    Graphically display your trends of six aspec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   Print a hard copy of the rounds you'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   Print summaries of your performance on all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ll golfers on a single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   Enter up to 99 rounds on 64 courses of 96 gol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    Analyze rounds before and afte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    Calculate handi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    Check your consistancy on each hole or on round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    Keep summaries of your performance across all course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    Rank golfers acording to summary information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created in part with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QuickBasic - 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s - originally Advbas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mmerly Computer Servic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08 Sandy Spring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urel, Maryland  20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windows Lite - 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iel P. Stas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Management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or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its, CA  954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dit - 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YL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614 Arapahoe 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in, TX  78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Basic, Probas, Prowindows Lite and Scredit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ERSONAL GOLF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ersonal Golf Tracker program uses horizontal and drop-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s to select the program options. Use the left, right, up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, home, and end (arrow) keys to make your menu sel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lso use the mouse to make menu selections.  Make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s by clicking the left mouse button.  The right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 operates the same a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help by hitting the F1 key or clicking on help in the up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corner of the screen.  Although the help system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xt sensitive you can get a menu of the help screen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e topics.  You get to the menu by hitting F1 while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op down menus are on the screen.  Said another way, hit the F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ng Golf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enter two elements to add a golfer.  First ente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.  The name may be up to 20 characters long and may be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CII character.  File names may contain up to eight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will append the file name extension of .GLF.  Your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may contain only letters and numbers.  Both the golfer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file name must be unique meaning that you can't have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lfers with the same name and you can't have two file nam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ng Cour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enter the course name, up to twenty character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either 9 or 18 holes.  If you choose nine holes the 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ne will be a duplicate of the front nine.  The  slope rating is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for reference and is not used when calculating handi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ng Rou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you can add rounds you must have selected a golfer a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rse.  Having done that you enter a round by tell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if it's a nine or eighteen hole round. If it's a n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le round you must select the front or back nine.  IMPORTANT: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sorts out the rounds you enter based on the date you 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for the round.  This is important because when you track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stics you won't see the trend unless the rounds w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perly dated.  Handicaps are also calculated based on the ord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rounds and they will calculate incorrectly if the round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in proper order. To properly sort the date you must enter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yy-mm-dd order and you must use the same delimiter (-)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rounds.  The computer supplies the system date by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t works well if you keep up to date entering your rounds.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entering a single round for many golfers at the same time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N for next to advance to the next golfer in the database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ing to go back through the program men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I'm calling the selection list is a vertical menu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opens displaying a listing of golfers, courses, or rou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elect a golfer, course, or round to modify or delet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ways.  You can click the left mouse button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you want. In most cases you can enter the first 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 word.  This will make a menu selection for you or adv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lection list to that portion of the alphabet. 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use the Page up and Page down keys to move arou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list.  You can move up and down and to the start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of the list by clicking the left mouse button on the bott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of the list box at the appropriat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Delete from the golfer, course, and rounds menus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presented with the appropriate selection list. 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keys or the mouse to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scape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tting the ESC key or clicking the right mouse button will 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up one menu level or exit a routine without mak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the program deals wit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hree files active during a session.  A course file,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containing the golfer names, and your golfer file. 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 separate file maintained for each golfer entered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  Personal Golf Tracker uses these files to fi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per course and golfer.   It does this by matching the cou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found in both the course file and in the golfer's pers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 The names must be an exact match.  As an example,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identally delete a course there may be rounds assign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course in the golfer's personal file. You may reen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rse and it will match up with the golfer's rounds only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rse names are exactly the same. Otherwise the program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ume the course is different and will not find a ma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tom display line (status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ft twenty spaces contain the selected golfer name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twenty spaces contain the selected course name. 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ddle of the status line you will find help text fur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laining the meaning of the highlighted menu selection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between the help and the golfer name indicates the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that is highlighted on a selection list.  This help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 the correct round to modify or delete.  To the righ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text is the comparison indicator.  It tells you wh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is using to create the percentage numbers on the r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screen and controls the highlight on the graph r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  The indicator will be P,B or D.  P meaning Par, B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gey and D for Double Bogey.  As an example, if B is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makes comparisons to Bogey.  You can chang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nother indicator to make comparisons to par under the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menu selection. Second, you can use an alt key combi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listing all rounds on the rounds list screen.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risons to Par type Alt-P after the rounds listing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. It will re-display the rounds comparing them to P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program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the "other" menu selection there are fiv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 selections and three selection relating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.  Selecting Double Stats For Nines will doubl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stics values you enter for nine hole rounds.  Thi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ful to keep your statistics in perspective if you norm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 eighteen hole rounds. Compare To was explained 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dest and Newest date is a filter which enables you to avo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ing and calculating rounds entered outside the en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. Selecting Nine or Better means that you will not hav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a return after entering each hole when adding a r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akes entering rounds much faster and easier.  The catch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 can't enter a score over nine.  If you have a roun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you scored over nine on a hole set this switch to "N"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will allow you to enter higher scores but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o press the return key after entering each hol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lections relating to the display are features you may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not want to change.  Snow Suppression slows down the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eliminates snow on older CGA video adaptors.  Soun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lode relate to how windows ar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hould also select either Drive A or B for the disk driv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you will be backing up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elect the titles for the statistics you want to track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 names are provided for you.  As an example, you c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 track of any aspect of your game that you want.  You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use one name as total score so you can get a graph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at your progress/consistency on the "Graph Statistic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s a copy of the golfer's files with the extension.GLF.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keeps a backup of the "golfer.lst" and "course.lst"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s will be copied to the disk drive you have design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the Default Other menu selection. As with all th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chanical, you should backup your golfer files to floppy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ularly.  To set the drive to backup files see "Other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the Rounds Menu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/Low Grap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isplays your highest, lowest and average scores on a ho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hole basis for the selected course.  The averages that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lighted indicate your average equals the default compari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.  You can use Alt-P etc. to change the highligh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help you see the holes on which you have room to impr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stics Grap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creen is intended to show trends for the latest ninet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nds you have played on the selected course. There are s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s available for you to keep track of the statistics you'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 to watch.  The graphs are automatically scaled and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est I could think of and still keep the program compat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ext only systems. You may "zoom in" on any of the s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s by holding down the Alt key and entering a one through s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keyboard.  NOTE: You must use the number keys above the 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.  Numbers on the numeric keypad will not work.  This enable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e rounds in better detail.  The graphs are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to right and top row to bottom row. For example, if you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m in on the top middle graph enter Alt-2. The bottom right graph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 by entering Alt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top line of the display you will see  "Alt:" from time to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hows you which Alt key combinations are active.  Pressing the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n will change the comparisions to Par, Bogey, or Double Bog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ther cases an advanced program feature will be invoked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case of the Graph Statistics screen the Alt key combination all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o "Zoom" in on a particular stat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Round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pper portion is used to scroll through the rounds.  Sco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ter than or equal to par, bogey, or double bogey are highligh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ercentage line shows what percentage of time you have made pa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gey, or double bogey.  Also shown are your averages for the r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've played plus your average scores on par three's, four'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ve's.  You can also get an indication of your consistancy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nds you have played.  The bottom line displays the best sc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've had on each hole. You can stop the display from scrol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hitting any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Alt keys in the List Round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P,B, and D change comparisons to Par, Bogey, or Double Bog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Alt C will display the summary of your scores that inclu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courses that fall within the Oldest and Newest Dates that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.  This allows you to get information that is compar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ween courses.  Because different courses may have different pa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average on the front, back and eighteens is displayed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ial rather than an average score. Typing Alt T allows you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 and easy way to change the Oldest and Newest Dates without hav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go back to the menus.  Alt N will jump you to the next cours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abase.  This avoids the need to revisit the menus to cho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ica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onal Golf Tracker calculates handicaps based on several fact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presented with two numbers.  The number on the left indic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handicap for all 18 hole rounds for all courses.  The number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ight indicates your handicap for the selected course. This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you see how your performance varies from course to cours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will use the entered course rating to calculate handicaps unl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ten strokes away from course par.  If that is the case then PG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use course par to calculate handicaps.  PGT will also fil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icap calculation based on the Oldest and Newest date that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under the Default Other menu.  You must have at least five 18 ho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nds entered before a handicap calcula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ne hole Handica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ne hole handicaps are based on the best 9 of the last 18 nine ho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s added to the program.  It takes at least three nine hole r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alculate a handicap.  Nine hole handicaps are based on 96%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 differential between course par and score for the respec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: Personal Golf Tracker calculates handicaps for your own pers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as an indicator of your performance/improvement.  It is not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use on competitive events or when comparing yourself to other gol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 Devi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iation is the average number of strokes you are away from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.  For example, if your average deviation on the front n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4.4 and your average front nine score is 44 then most o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s are between 41.8 and 46.2.  As you score close to your ave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deviation will get smaller. This is a measure of your consistenc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ower the number the more consistent you are.  When devia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n hole by hole (on the printed reports) the number is round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arest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creen window shows the number and percentage of eagl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rdies, pars etc. that you have had on the selected course. It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ally displays your perce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keys on the Distribu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Alt A will display your score distribution for all cour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her than just the selected course.  Pressing Alt N will adv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o the next course in the database.  Typing Alt R will ope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 showing you the distribution of your eighteen hole aver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all rounds within the Oldest and Newest Dates. Because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rses may have different pars, your average is displayed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ial rather than an average score.  Pressing Alt G open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 that displays summaries for all golfers in the database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courses on which there are rounds entered.  Pressing any key wh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ndow is open presents you with sort options so you can r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lfers.  To printout the ranking press P. Depending on your computer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ed and the number of rounds, courses and golfers in the databa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may take some time to make this calcu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contains three different hard copy reports that follow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Golfers: This report prints out the golfer names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lfer file names.  This is useful to see which golfer is assig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which golfer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Courses:  This report prints out all of the courses that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n entered into the PGT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Rounds:  This report prints out all individual rounds wit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 summary of the selected golfer on the selected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 Summ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ummaries listings are provided to print out a hard copy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mmary data in four different w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rse, All Golfers: By selecting this you will get the summary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golfers on the currently selected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lfer, All Courses: Selecting this will print the summaries for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courses the selected golfer ha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 Course and Golfer: This menu choice will print out the 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selected golfer and selected course only.  This is useful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want to have all the individual rounds listed.  You can lis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rounds on the Print Rounds Menu Selection under the ma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Summary: the choice will print out the summary that includes</w:t>
      </w:r>
    </w:p>
    <w:p>
      <w:pPr>
        <w:pStyle w:val="PreformattedText"/>
        <w:bidi w:val="0"/>
        <w:jc w:val="left"/>
        <w:rPr/>
      </w:pPr>
      <w:r>
        <w:rPr/>
        <w:t>all courses in the calculations for all golfer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fer Rankings: From the distribution screen you can rank all the golfers and</w:t>
      </w:r>
    </w:p>
    <w:p>
      <w:pPr>
        <w:pStyle w:val="PreformattedText"/>
        <w:bidi w:val="0"/>
        <w:jc w:val="left"/>
        <w:rPr/>
      </w:pPr>
      <w:r>
        <w:rPr/>
        <w:t>print the sorted results by pressing the P key while the sort criteria screen i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nts and Tri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use different tees at the same course you can enter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arate courses ie: Paradise Lakes (blue) &amp; Paradise Lak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hite). You can get a summary of your performance including all cour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using the Alt keys.  See the paragraphs above for more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lso keep track of the cost of your rounds or lost balls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stic.  Use your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Com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'm interested in any comments, both pro and con about Personal Go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ker.   Please forward  them to me and I'll try to include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hancements/corrections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electronic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 ID# 72500,22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ie ID# J.L.HANCO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CE AGRE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ONAL GOLF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onal golf tracker is a copyrighted program. You are encourag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py and share with others the non-registered vers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accepting and using this software, you acknowledge that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may not suit your particular requirements or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ly trouble free.  Properly applied this program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e without error.  However, I am not liable for your specif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tion or problems resulting from its use.  If the Personal Go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ker software does not perform as described, There is no li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you or any other person or entity for any damage or loss, inclu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, incidental, or consequential damages, caused by this softwa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ly or indirectly.  Some states do not allow the limitation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lusion of liability for incidental or consequential damages, s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 limitation or exclusion may not apply to you.  This lic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reement is governed by Tennessee law. If any part of this agre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found to be held invalid, the remainder will remain in effec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greement may only be modified by the written consent of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