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 Vendors Document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a Shareware distributor/Vendor you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nd distribute this program for a nominal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0.  We at Reed Bros. understand  and  appreciate  the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orts and will cooperate with any reasonab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stomer registration of our program is our only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ust be fully  encouraged.  Reed Bros.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 any  copying  and distributing if  registration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encouraged.  Registration can only be from custom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ed Bros.  Any problems or inquiries of our produ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 directly to Reed Bros. We will answer  swiftly to 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 you for your support and helping us market y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COLORS  Ver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ategories:  Education - Games    Kids (1 yr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rapeutic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atalog Writ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has been found to be very therapeutic. It's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for children, we found also, folks of all ages are fasc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s simplicity.  People from 1 to 80 become addicted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,  hand the mouse to a 1 year old and watch as the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 the proper hand eye coordination needed to run COLO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ind almost instantly you've lost your computer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.  (This also happens with people of any age that are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uters). COLORS is shareware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mpatible, any Color monitor, 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d B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18 Hol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nda, Ca. 91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End-of-Fil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