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GAME is a counting game for 5 year olds.  It asks the child 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faces on the screen and type the number.  REMIND THEM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 KEY after entering the number.  Numlock is set when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so the numeric keypa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UMGAME is typed without parameters, it will use numb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30 and will present 20 sets per "game".  These may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game &lt;numsets&gt; &lt;max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, NUMGAME 5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color monitor (CGA or above) and DOS 2.11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program designed by my 6 year old.  He wants me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e game as it goes along so he can study his mistakes.  I'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xt week.  If you have any comments, send them to m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27,135) or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B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 N. Michig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  60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yours to use for FREE.  It is NOT in the public domai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88, Steven D. Stern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