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ATE.EXE - the program that panders to your e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.... : Larry T C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... : 13:48 Fri 10 Ma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 : 5/24/89 at 14:3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... :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rat-race of a world it good to have someone (or even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rely on for a bit of obsequious grovelling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got any sycophantic minions, you can use this program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or, unsuspecting PC to bolster your ego.  Call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or a cringing start to the day's computing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ULATE 20" for a boost during a really bad session.  You'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p of the worl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andom Adu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from four lists of adulating words or phrase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to form a composite adulation.  The C standar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is used to select from the lists.  It is seed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un using the system time, so each run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phrase or set of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ADULATE [-n or /n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 '-n' or '/n' is present, the phras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o" (lower case) and is not terminated wit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begins with upper case "O" and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top and newline.  (These are the defaults where no '.fm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in use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value is a decimal number of phrases to be produc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unt of 1 is used if the count parameter is not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zero or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formats can be specified at run time by includ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having the name 'adulate.fmt'.  To be used, thi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efault directory.  Each line of the fil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format for the output phrases.  These are rea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in memory, one for formats for use in normal mode,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for the '-n' or '/n' option. If these list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a format for each adulation is selected at rand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ormat file contains no entries for a particula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mat for that mode is used.  Otherwise the defaul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arded when a format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at_mode&gt;&lt;forma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&lt;format_mode&gt; is the single character 'F' or 'f',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ormat specification is to be used in normal mode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option respectively.  If &lt;format_mode&gt; is omitted,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at_string&gt; is the wanted format specified as for 'printf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 specifications '\n', '\t', '\b', '\r','\f' and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gnised, (standard C notation).  Single and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y be included without being escaped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limit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ormat string should contain exactly one '%s'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of the component word lists, or el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fined. No other field specifi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the &lt;format_mode&gt; letter is omitted, the &lt;forma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begin with 'F' or 'f' or els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will be taken to be the &lt;format_mode&gt; and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format_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the format file is created using a word process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o formatting characters ar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FWhat is your desire, %s %s of the %s %s?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: What is your desire, unique wonder of the snappy ret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Hail, %s %s of the %s %s!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: Hail, leafy keeper of the mighty 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fsalutations, %s %s of the %s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: salutations, valiant leader of the unfamiliar pal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.B. this last phrase would have no terminating new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rry T Cobb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100016,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is program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of any kind, is made for it, the disk, or distribu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be included with the program and the who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altered.  Any other arrangement require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