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ytebroth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�� ������� 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 � ��� � � ��� � � ��� � � ����� � ����� � 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 ��� � � � ��� � ��� � ����� � � ����� � 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� ��� ������� ��� ��� ������� ��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immy Pea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the PARANOID SCAN SYST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Virus Checker and POLITICAL stat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ST LOGIC OUT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chita 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released FREE with no ch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scan now includes the dynamic new MobyV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ment, the PARAscan Strength Moni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NEW REAL TIME RINGSIDE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SC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SCAN * The Paranoid Scan System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Bytebr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three o'clock in the morning. And holy hell breaks lo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rs moan as their heads mutate into the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gs. Livestock in adjoining fields begin speaking a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s form into human heads with the gift of spee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hips begin moving, and climb out of their so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rawl out floppy drive doors murdering computer us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lee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imensional images of Christ are burn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sphors of CRT screens across the wor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derly female corpses climb from their graves in dark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veyards and walk the streets, looking for fr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s to wreak their frenzy up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-Bombs go off over digital metropolises of Japanese chi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in turn lauch bitstream air strikes at America's Pa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and DMA controll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V. Evangelists drop dead on top of executable files of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ions of computer users wonder why their prompts tur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stikas and their .com files keep dissappearing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NOID..!! you say..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can you be sure..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ytebrother's PARAscan incorporates the new PARAN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SYSTEM which is designed to destroy the new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coming as the children of Baud approach the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egeddon in the comic book of life we call "Bed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hulu".. So you say, "Why do *I* need another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r.??" The answer is because you don't want to w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rning, look into your mirror, and see the face of a 3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nd hog.!  You don't want a digital Dick Nixon erasing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segments of your floppy disk collection.! 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 murderous virus murdering your .com files and bu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under your power supply in their pajamas..!! (* sob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ARAscan on your system and run it, it will give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report of the cosmic battle and the monsters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. Run it in your autoexec.bat file each mor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day out right with no spawn of Satan lurking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lus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SCAN.DOC            Monday, December 4, 1989 11:04 pm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does absolutely nothing, except attemp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litical statement about digital yellow journalis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noia of ignorance. It's dedicated to every engin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sacrifices valuable tools because of managers who bel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very public program is a syphlitic sore, and tha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digital gay bars. It's also dedica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ly millions of computer hours burned up in the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free, which is another major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it and many other virus checkers. It is dedic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and common se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have the same chance this year of getting a tire blow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reeway, that I do getting a computer virus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Why do I find it unacceptable to spend five minu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time every day feeling all my tires before I go to work.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immy Pea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&amp; the Bytebr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Bytebrothers �ber Alles!!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