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</w:t>
        <w:tab/>
        <w:t>COPY *</w:t>
        <w:tab/>
        <w:tab/>
        <w:t xml:space="preserve">   $14.90</w:t>
        <w:tab/>
        <w:tab/>
        <w:tab/>
        <w:t xml:space="preserve">  DOS-JOK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</w:t>
      </w:r>
      <w:r>
        <w:rPr/>
        <w:t>ASP ME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ab/>
        <w:t>* DOS-JOKE *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~~~~~~~~~~~~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1.7                                      C.S.S.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                                       3005 GLENMORE A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990, 1991, 1992                                 BALTIMORE, MD 212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EATIVE SOFTWARE SOUNDS Inc.                    (410) 665-01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ll TOLL FREE  1-800-847-0309  for CREDIT CARD order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able of Cont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----------------               PA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</w:t>
      </w:r>
      <w:r>
        <w:rPr/>
        <w:t>~~~~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.  Introduction...................................... 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I.  Files on this Disk................................ 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II.  How to INSTALL/RUN DOS-JOKE....................... 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V.  Errors/Problems................................... 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.  How to use DOS-JOKE............................... 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.  Other Speech Products............................. 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VII.  Shareware Distribution............................ 1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III.  Ordering Information..............................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JOKE is a new comedy program with real human speech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. Did you ever see the candid camera show whe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hiding in the mail box, talking to people as they walk by -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what this program is like. DOS-JOKE will look just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DOS but with a comedy twist. The high quality speech work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 speaker. When a user try's to enter a command, DOS-JO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a nasty or rude comment in response. If no command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JOKE will wait for a period of time (you select the delay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ay comments and sound effects to grab the persons atten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hem crazy. You can run this package for days !!!!.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jokes and gags on your family, friends and coworkers.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person know what is going on (play along with the jo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from the user). try video reco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gister, send $14.90 to C.S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S-JO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iles on this Disk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is a list of the files that should be on this distribution dis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UNME.BAT       RUN THIS, for the first time user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-JOKE.EXE    This is the main program file. This file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 executed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-JOKE.DOC    This document file. To print this docu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ype: "print dos-joke.doc" from D.O.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-JOKE.SLB    This is a sound library files used by DOS-JO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DER.FRM       Order form for DOS-JOKE and JOKE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NTDOC.BAT    This will print all of the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S-JO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How to INSTALL/RUN DOS-JOK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INSTALL this package on your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 256K of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y graphic monitor (EGA/VGA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LOPPY based system, insert the disk into th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en log onto the A drive, by typing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to start the program, type 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J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have a HARD DRIVE system, insert the disk into you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en make a subdirector on your hard drive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\ DOS-J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log onto the DOS-JOKE subdirector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 DOS-J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copy all the files on this disk to the subdirector on</w:t>
      </w:r>
    </w:p>
    <w:p>
      <w:pPr>
        <w:pStyle w:val="PreformattedText"/>
        <w:bidi w:val="0"/>
        <w:jc w:val="left"/>
        <w:rPr/>
      </w:pPr>
      <w:r>
        <w:rPr/>
        <w:tab/>
        <w:t xml:space="preserve">  your hard drive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to start the program, type 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J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S-J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ERRORS/PROBLEM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SR PROGRAMS AND HAVE 256K OF FREE MEMOR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ech output is not loud enough, this is usually caus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pensive PC that has a ceramic speaker built on to the mo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speaker is placed in a bad location in your system unit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e for this problem (your PC is not 100% IBM compat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und output is distorted or muffled or slow, th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s that the speaker is placed in a bad location in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TSR (Terminate and Stay Resident) program is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SR programs before running DOS-J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a BGI graphics error, this usually reflects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ard was not detected in your system.  This produc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 EGA,VGA, HERC, MDA and SVGA graphic systems.  Try us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setup program to select one of the above graphi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with the keyboard this maybe caused b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enough memory in your system (512K needed) or the fil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config.sys file is to small. Try increasing your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other then the ones listed above, pleas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or send us a letter, with the error information. This will enabl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 the error(s).     THANKS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S-JO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How to use DOS-JOK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the program type in DOS-JOKE at the dos prompt (C&gt;).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roduction screen and enter a wait (delay) number between 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is number will tell DOS-JOKE to wait for a period of ti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he background speech or sound effects to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30 seconds (grab their attent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 - 1 minute   (default - press any ke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 - 5 minutes  (drive them craz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4 - 10 minutes (send them to the funny far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5 - 30 minutes (you can run this for day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set you watch by this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enter a wait number, a C&gt; will appear on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will look like and feel just like dos. Walk aw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and find a good spot to watch the action. You can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it period with your watch. Press ^C at anytime to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t the person go as far as they can before giving away the j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can advance DOS-JOKE to the gag you like, by holding 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key. This will suppress the sou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t the wait number to 5 (30 minutes) and turn off the video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drive a person crazy, trying to figure out where that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If you work in a office, try running this before you go to lunch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you leave for the day (the cleaning people will get a kick 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y video recording this gag and send it into one of the TV come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(home video, candid camera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lease register your shareware. We will send you the complet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, plus a free second speec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S-JO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Other Speech Produc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your software we will send you a updated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ducts for multimedia, business, educational and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KE TA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KE TALK is a new type of HUMOR program with real human spee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 several jokes, play NAME THAT TUNE, VOICE IMPERSON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ULT jokes and much more. Some of the nifty funnies are :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kes, phone rings, greetings, on-liners and the CANDID CAMERA SH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will give you hours of entertainment and is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o copy jokes to other computers.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practical jokes on your family and friends. (only $29.9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MEDIA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1 will allow you to create your own custom present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's, tutorials, courseware, reports and much more.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you can combine real human speech, music and sound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igh resolution images (up to SVGA). Create a talking slide sh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OVER 1 MEG. of speech, music and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display GIF, PCX, PIC, TIFF and TARG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Supports CGA, EGA, VGA and SVGA (upto 1024 x 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MOTION and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INTEGRATED DEVELOPMENT EDITO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 MULTIPLE OVERLAPPING WIND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PULL DOWN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FULL MOUSE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OPY and PAST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IMAGE PROCESS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Screen CAPTUR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Optional SOUND BLAS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NO ROY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ed service, we can provide you with custom speech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nd we can digitize (capture) your video recording, phot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art work that you create. Now you can incorporate s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video images into one package. All this for only $59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~~~~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S-JO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 and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-TALK is a  NEW EDUCATIONAL PROGRAM with a real human voic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s children how to talk, learn the alphabet, read, spe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a computer.  ABC-TALK  will teach young children to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words (hi, mama, dada, I love you, drink, please, thank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ye, etc.) and how to interact with a computer.  For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ren, ABC-TALK will teach them to say and underst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, how to find letters on the keyboard,  how to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s in words  and how to spell words.  Also include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SONG and EASY DRAW for your child's creativity.  The voic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with any  IBM PC compatible and any graphic monito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give children great encouragement to learn. 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is answered correctly, ABC-TALK will say positive words (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, great, excellent, etc.). The hi-resolution graphic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bring out the childs creativity by using kaleidosco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llages (the child will recognize various objects ,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rds hidden in the graphics). (For only $ 25.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nd COU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-TALK is designed for children 2-8 years old. This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 your child how to say numbers, recognize numbers on the key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member their phone number. After you child learns basic numbe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3-TALK will teach your child how to count balloons, addi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traction. Also includes in this package is easy draw II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song. This is one of our best selling packages. (For only $ 2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DUCTS WITH TALKING TEACHER under develop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and SHAPES - Designed for children 1-7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t only $1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and SUBTRACTION - Designed for children 4-9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st only $2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 and DIVISION - Designed for children 7-11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st only $2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GAMES GRADE 1-3 - Designed for children 6-9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st only $2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GAMES GRADE 4-6 - Designed for children 9-12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st only $2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SPANISH - Designed for children 4-12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st only $2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S-JO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TALK (THE VOICE LIBR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OICE LIBRARY is  a NEW product for business and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The library consist of words and phrases th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ll sorts of possibilities.  There is no special hardware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VOICE LIBRARY (works thru the PC speaker).  The 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put in any batch file (*.bat) and adde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/menus.  This package is very easy to use, you simply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C-TALK at the dos prompt,  followed by the words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o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o say happy birth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: PC-TALK happy birth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d in this package is a PCX display program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display pcx pictures.  This will give you a TALKING 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apability. (This package contains over 1,000,000 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CH, MUSIC and SOUND EFFECTS (3 disk) for only $29.5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-TALK (THE VOICE LIBRARY for programm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ICE LIBRARY is a NEW product for SHAREWARE AUTHORS/PROGRAM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consist of over 100 words that can be used to g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 more professional touch and help increase your regist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voice quality That works thru the PC speaker.  The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be added to any batch file (*.bat) and/or add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shell command). This package is very easy to use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type SW-TALK at the dos prompt, followed by the word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to say PLEASE REGISTER YOUR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type in: SW-TAL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in this package is a PCX display program tha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pcx pictures. This will allow you to design a fancy int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 your programs. (Cost only $ 25.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S-JO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 TALK (THE SHOW STOPPER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ever see the candid camera show where there is a guy h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l box talking to people as they walk by - well that i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. It is intended to be used to attract peop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(your show booth or retail store), IT'S A REAL HEAD TU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draw fancy collages and about every 30 second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 catch phrases (in real human speech), to try and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ttention. Some of the phr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 - IS THERE ANYONE OUT T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 THERE GOOD LOOKING (FEMALE VOIC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 YOU OVER THERE, COME ON OVER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GET ME OUT OF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PRESSING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y more. When the person presses a keyboard key, SHOW TAL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a joke or sing a song or play name that tune. This is a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CATCHER for your next show. You can also use this in a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or to play jokes on your friends. (Cost only $ 15.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CHA 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CHA is a  NEW  ARCADE  ACTION/STRATEGY GRAPHIC GAME.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ALLENGING, very ADDICTIVE and lots of FUN. GOTCHA ha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Nintendo style graphics, arcade sound effects and voice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kill levels and VGA graphic support. The object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move your sphere on the playing grid in such a wa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ast and/or entrap the computer's sphere. The comput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ICIAL INTELLIGENCE based decision making to move it's sp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four rounds in this version, each round is more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at and use different tactics to entrap  your spher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ll four rounds, a wild graphic screen will entertain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eel this game is a new and  exciting interactive graphic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re was PAC-MAN, then there was TETRIS, now there is GOTCHA !!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only $14.50)  Available in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S-JO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Shareware Distribu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growing concept for now and the future. This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e chance to freely obtain and try out this software to see if i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your needs or provides  you with entertainment. Sharewar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try it, and if you like it, you should BUY 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continue to use this Shareware program, after trying it 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xpected to register your copy with C.S.S. Inc. and p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  What you get in return  will be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 , PLUS A FREE seco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support the Shareware concept. This will enable 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support our software and create new and exciting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Considering the price of a comparable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it's obvious that Shareware is a good deal for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real advantages to the Shareware system. You get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software to make sure it's compatible with your system and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your needs before you "buy" it. C.S.S. Inc. saves the expen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, packaging and distribution and passes the savings on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, We are much more accessible than commercial software sourc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questions and suggestions are much more likely to be respo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below. 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ases, 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ethod of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 The Shareware system makes find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-back guarantee- if you don't use the 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S-JO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eale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Shareware dealer and plan on adding this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ibrary, please send us a letter so we can add you compan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database. This will allow us to send you any update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ll future Shareware programs that we dev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IS,"  THERE ARE NO WARRANTIES,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AND ALL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RE EXPRESSLY AND SPECIFICALLY DISCLAIMED.  NEITHER C.S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PRODUCTS N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, OR 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, CONSEQUENTIAL, OR INCIDENT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ABILITY TO USE SUCH SOFTWARE . THIS DISCLAIMER SHALL BE GOVE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LAWS OF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stric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nd programs on this disk may not modified or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arc or zip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vendors, those who sell Shareware for a profit sha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more then $10.00 per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cannot be sold as part of some other package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C.S.S.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 cannot contain any other programs. If you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dding this program to a CD-ROM package, please write us f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istributed via a modem link all files must be trans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archive format.  We recommend that you use ZIP or ARC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ould like to transfer this program over a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S-JO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Ordering Inform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the new version of DOS-JOKE plus a free second speech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 $14.90 U.S. dollars (free shipping in USA, $2.50 shipp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</w:t>
        <w:tab/>
        <w:t xml:space="preserve">       for foreign ord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ke your check or money order payable to C.S.S.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 payment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S.S.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5 Glenmore 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timore, MD  21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ISA, MASTER CARD or AMERICAN EXPRESS credit card or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CALL toll free  1-800-847-0309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suggestions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letter or reach us on CompuServe [70461,3520]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t (410) 665-01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