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N RUMM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8.1,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PC/XT/AT/PS Systems, Compatibles, And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by Jim Cody, Omaha,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IS ID: 72276,13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Scarne's "Encyclopedia Of Card Games" (Harper &amp; Row) recognizes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as America's most popular two-handed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 Rummy Challenge (RUMMY) is a dynamic and elegant way to play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your computer, or against another human player via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between two computers.  A modem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T" command set is necessary only for modem-to-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runs on color (CGA/EGA/VGA), black-&amp;-white, or monochr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in DOS modes CO40/80, BW40/80, and MONO.  Of course, col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mode of operation (except B-&amp;-W may be best for some lapt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/Plasma VDUs).  From the DOS command prompt or from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tart RUMMY with command syntax appropriate for your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                  Black-&amp;-White:          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DE {CO40|CO80}]      [MODE {BW40|BW80}]      [MODE 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MMY                   RUMMY                   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device is optional.  All of the game instructions and hel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re contained within the program.  The simplest wa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use a MOUSE or the &lt;Enter&gt; and &lt;Right-Arrow&gt; keys to signal your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draw/discard decisions.  Be sure to read the help scre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hen the message "Press &lt;F1&gt; For MENU" appears on a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lor video display (CGA/EGA/VGA), you will find th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ZOOM mode is preferable after you have familiarized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e game.  ZOOM mode may be enabled whenever the message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To ZOOM" appears on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game save/resume file (RUMMY.GS4) has been included. 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n order to start your own game save/resume fil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/resume file (RUMMY.GS3) from a previous version of RUMM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it as RUMMY.GS4 in order to use it with V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V8.1 relaxes communication tolerances to temporary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intermittent line noise.  In most telephone operat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hanges should defeat unwanted disconnects caused by the Call-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nd/or noisy line connections.  V8.1 also includes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 Conference option and to help wind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was written as a "charityware" project.  The author is a vict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NARCOLEPSY, which caused him to abandon his professional 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ge 41 in 1982.  Thousands of other NARCOLEPSY victims are also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rsue full-time careers.  You can help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MY is FREE; however, if you enjoy the game, your CHARITABLE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(or more) to the AMERICAN NARCOLEPSY ASSOCIATION would be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200,000 Americans who suffer from NARCOLEPSY, a chronic dis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ral nervous system.  Please mail your TAX-DEDUCTIBLE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N NARCOLEPSY ASSOCIATION, P.O. BOX 1187, SAN CARLOS, CA 9407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COLEPSY CONTRIBU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NARCOLEPSY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1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CARLOS, CA  94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accept my enclosed charitable contribution in the amount of $__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enjoyed playing Gin Rummy Challenge V8.1 which I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A Friend/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CompuServe Informa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Information Network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Other Distribution Source (Name: 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________________________  State  _________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