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ytebroth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� � � ��� � � ����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 � � � ��� � ��� � ����� 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��� ������� ��� ��� ����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my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he PARANOID SCA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Virus Checker and POLITICAL stat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LOGIC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chita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released FREE with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scan now includes the dynamic new MobyV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, the PARAscan Strength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W REAL TIME RINGSID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SC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SCAN * The Paranoid Scan Syst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ree o'clock in the morning. And holy hell breaks lo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moan as their heads mutate into the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s. Livestock in adjoining fields begin speaking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s form into human heads with the gift of spee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hips begin moving, and climb out of their so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awl out floppy drive doors murdering computer us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l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mensional images of Christ are burn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sphors of CRT screens across the wor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derly female corpses climb from their graves in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veyards and walk the streets, looking for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s to wreak their frenzy up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Bombs go off over digital metropolises of Japanese c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n turn lauch bitstream air strikes at America's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and DMA contro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V. Evangelists drop dead on top of executable files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ons of computer users wonder why their prompts tur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stikas and their .com files keep dissappearing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NOID..!! you say.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you be sure.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brother's PARAscan incorporates the new PARA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SYSTEM which is designed to destroy the new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ing as the children of Baud approach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egeddon in the comic book of life we call "Bed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hulu".. So you say, "Why do *I* need anothe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.??" The answer is because you don't want to w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ning, look into your mirror, and see the face of a 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 hog.!  You don't want a digital Dick Nixon erasing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segments of your floppy disk collection.!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murderous virus murdering your .com files and bu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der your power supply in their pajamas..!! (* sob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ARAscan on your system and run it, it will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eport of the cosmic battle and the monster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. Run it in your autoexec.bat file each mor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ay out right with no spawn of Satan lurk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lu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SCAN.DOC            Monday, December 4, 1989 11:04 pm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absolutely nothing, except attemp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litical statement about digital yellow journali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noia of ignorance. It's dedicated to every engin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acrifices valuable tools because of managers who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ry public program is a syphlitic sore, and th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digital gay bars. It's also dedic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millions of computer hours burned up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, which is another major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it and many other virus checkers. It is dedi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and common 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the same chance this year of getting a tire blow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reeway, that I do getting a computer viru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Why do I find it unacceptable to spend five min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ime every day feeling all my tires before I go to work.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immy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 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Bytebrothers �ber Alles!!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