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toddard-Hamilton's Glasair 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air TD (Tail Dra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ddard-Hamilton Air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01 58th Avenu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ington, WA 9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6) 435-8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TD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TD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TD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asair TD is a 2-seat composite homebuil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on the market since 1979.  In 1981, the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 EAA's "Outstanding New Design" Award at Oshk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nstructed from a kit of preformed composite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n female molds.  There are options for a variety of power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lightly varying performance for the 3 model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T=Fixed-gear Trigear, RG=Retractable Gear, TD=Tail Dra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180 hp TD model, typical performa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data may not reflect current models offered by Stoddard-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quoted from a brochure dated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peed (mph @ Sea Level)</w:t>
        <w:tab/>
        <w:tab/>
        <w:t>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@ sea level</w:t>
        <w:tab/>
        <w:tab/>
        <w:tab/>
        <w:t>2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% @ 8000 ft.</w:t>
        <w:tab/>
        <w:tab/>
        <w:tab/>
        <w:t>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% @ 8000 ft.</w:t>
        <w:tab/>
        <w:tab/>
        <w:tab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% @ 8000 ft.</w:t>
        <w:tab/>
        <w:tab/>
        <w:tab/>
        <w:t>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Climb (ft/m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</w:t>
        <w:tab/>
        <w:tab/>
        <w:tab/>
        <w:tab/>
        <w:t>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</w:t>
        <w:tab/>
        <w:tab/>
        <w:tab/>
        <w:tab/>
        <w:t>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l Speeds (mp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Solo</w:t>
        <w:tab/>
        <w:tab/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ps On/Solo</w:t>
        <w:tab/>
        <w:tab/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ps On/Gross</w:t>
        <w:tab/>
        <w:tab/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Glide Speed</w:t>
        <w:tab/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ph w/engin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Rate of Climb Speed (mph)</w:t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Angle of Climb (mph)</w:t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Speeds (mph)</w:t>
        <w:tab/>
        <w:tab/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miles) @ 55% (approx.)</w:t>
        <w:tab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ip tanks</w:t>
        <w:tab/>
        <w:tab/>
        <w:tab/>
        <w:t>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Rate (degrees/sec)</w:t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Efficiency/Speed (mpg/mph)</w:t>
        <w:tab/>
        <w:t>29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formance using a constant speed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GLASAIR RG/FT/T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lage Length</w:t>
        <w:tab/>
        <w:tab/>
        <w:tab/>
        <w:t>18.9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Span</w:t>
        <w:tab/>
        <w:tab/>
        <w:tab/>
        <w:tab/>
        <w:t>23.3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</w:t>
        <w:tab/>
        <w:tab/>
        <w:tab/>
        <w:t>7.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 Width</w:t>
        <w:tab/>
        <w:tab/>
        <w:tab/>
        <w:t xml:space="preserve"> 39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apacity (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ank (Wing)</w:t>
        <w:tab/>
        <w:tab/>
        <w:tab/>
        <w:t>36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ank (Firewall)</w:t>
        <w:tab/>
        <w:tab/>
        <w:t xml:space="preserve"> 6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Tip Extensions (Optional)</w:t>
        <w:tab/>
        <w:t>13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g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Capacity</w:t>
        <w:tab/>
        <w:tab/>
        <w:tab/>
        <w:t>8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gage Space</w:t>
        <w:tab/>
        <w:tab/>
        <w:tab/>
        <w:t>10.0 cu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Area</w:t>
        <w:tab/>
        <w:tab/>
        <w:tab/>
        <w:tab/>
        <w:t>81.3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-tip Extension Area</w:t>
        <w:tab/>
        <w:tab/>
        <w:t>10.2 sq.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</w:t>
        <w:tab/>
        <w:tab/>
        <w:tab/>
        <w:t xml:space="preserve">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Ratio w/Wing Tip Extensions  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Limits (@ 1600 l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Loads</w:t>
        <w:tab/>
        <w:tab/>
        <w:tab/>
        <w:t>+6/-4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Loads</w:t>
        <w:tab/>
        <w:tab/>
        <w:tab/>
        <w:t>+9/-6 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Speed</w:t>
        <w:tab/>
        <w:tab/>
        <w:tab/>
        <w:t>14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xceed Speed (Red line)</w:t>
        <w:tab/>
        <w:t>26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eiling (approxomate)</w:t>
        <w:tab/>
        <w:t>19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not able to duplicate (in AAF/ASD) the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al plane using the Experimental Aircraft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ircraft &amp; Scenery Designer.  Performance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ite of having reduced the drag parameters to minimu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ompensate, I have increased the power in the AA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50 to provide higher performance, but still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requirements.  Throttle down to 25%, drop fl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full stall landing.  Maintain power on landing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like a rock.  I prefer sensitive aircraft in FS4, and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 may find the Glasair a little "touchy", especially i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ll.  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nots.  The easiest way to do this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it fly and stab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:     129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terature obtained from Douglas Peterson, a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r and owner.  Thanks very much Do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ddard-Hamilton offers newer models of the Gla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Glasair IIs, and Glasair III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ddard-Hamilton at the above address for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odels offered to the home-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rce code for use with Mallard's Aircraft and Adventure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tup mode file for each plan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nited States of America, please add $ 3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 XF5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