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Bede BD-5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Edition) 11/2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nd Edition) 04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 Russell Mueller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 V.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 (AA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 to f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D-5B (Long win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 Aicraf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Jim B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Design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ew flight model, primarily to reduce the rapid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ake-off, and reduction in required h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vised visual model using "outlining" to enhance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used gray wings and stabilator.  Wings now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21.5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-5____.       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-5____.SIM    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D-5.DOC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opy the above files into your \FS4 subdirectory and select the new pla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' menu item in FS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D-5 is a single-place, all aluminum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plane that was developed by Jim Bede in the early 7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marketed as a complete kit, includin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engine development problems con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ruptcy of the Bede Aircraft Company.  In spi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tacle, there are a few BD-5's flying with various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Rotax 532 2-cylinder, liquid cooled 2 cycle of 64 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Honda Civic automobile engine.  There have also be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s built on the BD-5 fuselage including the Acapell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3-wheel automobile powered by a motorcyc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y development showed a problem with high wing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angerous stall characteristics.  The wing was incr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, and the stabilator was relocated.  At high ang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, the wing can shadow the stabilator and caus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c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in the development cycle, a French Microturbo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used.  Several jet versions of the plane were sol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o Richard Bach of Jonathon Seagull game.  The je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the BD-5J used a wing of intermediate spa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wing and the later long wing.  There are currentl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-5J's flying at airshows (Coors Silver Bull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L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I got these facts wrong, then it is due to bad memory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most of my BD-5 references a while ago, and only had o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D-5B model for FS4 is a fun to fly plan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cross-country plane, but is perfect for buzz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d doing aerob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the minimum weight restriction of FS4, the pow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sted from 65 HP of the real plane to 100 HP for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wer range seems to give realistic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the engine using the FS4 command 'M5'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throttle as in a normal plane.  When you reac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-70 knots, rotate for lift-off.  Retract the gear and a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ecial requirements here.  Fly the downwin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 pattern at 100 knots.  Reduce power as necessary,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notch of flaps.  Drop your gear and turn onto the base l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power further to 90 knots, and drop full flap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nto final and maintain 90 knots.  If you slow too mu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will drop rapidly.  Landing will occur at 80-90 kno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o fast the plane will bounce so watch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JOYST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 (4-E-B-8-ESC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planes.  You may wish to compensate by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n my flying using other joysticks, (Suncom TAC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Flightstick), I set sensitivity to mid level (about 5 or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the Thrustmaster flys best at the high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ches the arm-chair pilot to fly gently with the sti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estling the joystick full-throw.  In an informal experi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uter users, non-flight simulator 'lab rats', wh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time was using arcades, in using the TAC 1 or Flight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d a tendency to over-control.  None of the 'volunteers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uccessfully land *ANY* plane in FS4 with the TAC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stick, but were successful using the Thrustmaster with maxim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 hope that explains why I am using max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 an attempt to improve performance artifi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CRU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methodology for checking top speed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ilot, set an altitude, usually 10,000 fee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the plane settle in level flight.  The model BD-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ined 170 knots using 100 hp in the SIM mode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correct for thr Rotax powere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: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:     147% (Not Multi-Play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mensions of the plane were estimated from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formation in an article in "Homebuilt Aircraft"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D-5, Is The Wing The Culprit?", by Herbert Gillesp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non McCloskey, April 1983 issue.  I only had a side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from and estimated wing and stabilator dimen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 in that article and drawings in the PIlot's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reference materials were supplied by fellow FS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, Bill Salinas.  He was kind enough to send m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D-5B's Pilot's Handbook and a video tape demon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off, stalls, rolls, and landing procedures.  Bill ass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ing the flight model and provided the VOC file for rea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