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SOLEAU SOFTWARE PRESENT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LO AD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ed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2.0   (c)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irements: EGA and Brain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ard Disk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lo.exe     Bolo2.ovl    Bolo4.o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lo1.ovl     Bolo3.ovl    Bolo5.o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lo6.ovl     Bolo7.o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ome to Bolo Adventures. This game will test you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ving abilities, as you try to solve 40 floors of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each floor, you have a man (BOLO) who trie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 way to the stairs that will take him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irs are always protected by either monsters, la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akes, blocks, balls, electric grills, water and 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ill block his path. Each floor has at least one 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floors have many. How many can you fi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many different objects you'll see as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will help you, some won't, and the only way to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they do is to test them out. You can attemp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oom as many times as you want. If you're stumped,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room and come back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** When first playing the game, run the Demo program to get a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how the game is played by pressing &lt;D&gt;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Some of the Object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es:     You can push these around the room to stop la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sters, make paths through water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lls:     You can roll these around the room to stop la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sters, float in water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ills:    Makes your man invisible (but not from the haz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ills:    These fry you on conta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ers:    What do you thin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sters:  These will electrocute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Snak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s:    There are many other objects that will assi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prevent you from reaching the st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learn the game in a matter of minutes,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ors will take you hours. The best way to learn is just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r. Bolo is waiting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Key Definition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rrow Keys&gt;  :    Move Mr. Bo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K&gt;eys        :    This shows the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&gt;emo        :    Runs Demo program  (good when first play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&gt;ause       :    Pauses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&gt;igh Scores :    Shows number of attempts and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&gt;isuals Off :    Turns flashing off  (easier on the e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elect/Play :    Choose floors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ound       :    Toggles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ithin puzz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G&gt;ive up     :    Try another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d when your trapped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ituation is hope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Q&gt;uit        :    Main Menu  (quit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sc&gt;         :    Will bring up menus f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uit/Give up/Main men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Scoring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e bottom of the screen a score total runs as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. The final score is computed by the number of 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blocks left on the floor when you reach the stairs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moves by Mr. Bolo. Also, there are a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which will compute your final score. The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things like the number of times snakes, if pres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or, burn up in the hot grills. Needless to say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lls &amp; blocks left on the floor and the fewer moves will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highe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player is asked to enter their own initia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to create a personal score card when the game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you've entered your initials, the game will keep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ll your high scores and attempts at each floor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you play the game. This means that even after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d a puzzle (floor), you can try to better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Difficulty Level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Important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loors are not ranked in order of difficulty.  In B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entures I, room number (4) seems to give peopl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uble.  Don't feel you have to solve the rooms in sequ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SOLEAU SOFTWARE MEMBERSHIP  /  REGISTRATION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lo Adventures I is distributed as Sharewar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ee of $12.00 is requested if you find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worthy addition to your game collection.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greatly speed up the loading and exiting of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instantly become a Soleau Software Member. All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information and discounts on our other Shareware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us Special Bonus Package 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take the time to read the BOL_REG.DOC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s how you can get information on our many oth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how to become a Soleau Software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at Soleau Software thank you for your support and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continue to enjoy this as well as our 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 York,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e #:  70407,1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you've read down this far, I'll give you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ts for Bolo Adventures 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want any, go right to the game NOW, or el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Hint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I won't give away any secrets, these are th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aware o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Watch which way the currents are running in the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Sometimes the hardest looking puzzles actual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y simple solution. Look at every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Avoid pushing blocks and balls against the ed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om where you can't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Mostly use the balls to stop lasers instead of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ocks are more versatile as you'll dis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Nah....  that's enough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JOY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