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۰   � �         ��������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    ۰۰           ۰  ۰                 ۰  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</w:t>
      </w:r>
      <w:r>
        <w:rPr/>
        <w:t>۰�    ��߰      ���������������              �� ߰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� ��۰        ۰     �      ۰       ۰ ��������߰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�   ��ܰ�      �     ۰      �     ����ܰ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</w:t>
      </w:r>
      <w:r>
        <w:rPr/>
        <w:t>ܰ        ��������߰         ��߰ ۰ ۰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</w:t>
      </w:r>
      <w:r>
        <w:rPr/>
        <w:t>۰               �� ۰��           � �  ۰ ۰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</w:t>
      </w:r>
      <w:r>
        <w:rPr/>
        <w:t>۰            ���   ۰  ���       ��ܰ  ������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  </w:t>
      </w:r>
      <w:r>
        <w:rPr/>
        <w:t>۰                 �۰               ��������������ܰ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߰   ߰                  ߰                       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HUA RONG DAO: (HRD)                                                 </w:t>
      </w:r>
      <w:r>
        <w:rPr/>
        <w:t>ް  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  <w:t>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A quest over a thousand and seven handred years ......         </w:t>
      </w:r>
      <w:r>
        <w:rPr/>
        <w:t xml:space="preserve">ް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۰��                      �����  �   �         ��   ��     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ܰ���������������        �����   ���  �       � ��� �     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�����    �   �       �     � � 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un the game and choose the story option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exiting qu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are includ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EXE   :The main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SCN   :The screen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DOC   :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run on any IBM PC with CG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nd with Dos 2.0 or higher. If the imag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the program will abort normally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turn contro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run time, the default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.SCN, because the "Restart" and "Load Game" op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the image on screen. The image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it has been easily stored for fast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encourage you to change the graph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loaded, you will see the graphic screen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elow. Use arrows select desired menu and hit &lt;R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      :Choose this if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que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        :Allow you to backup one step.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backup, hit &lt;Rt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ward        :You may choose this when you j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Control  :If you do not enjoy the mi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nd. Choose this to turn it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it again will switch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         :Find out what are you seeking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is. Behold the que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Game      :To load a game from disk.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ull path . But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 file name. If the fi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found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 and resume control to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false file being loaded,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terrupt current game dat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itself is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able of knowing whether th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loaded a non game data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occurred, choose Resta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resh the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Game      :Because you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 the quest at once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option to save your be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l next challenge. You may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any filename you wish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saved is re-writable. 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file will easily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nto a chaos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aded it. Therefore,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any data in the file in 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       :This option is useful when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in a confused situ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of no way out. It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refresh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Game      :Return control to your system. H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 too much memory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reload COMMAND.COM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HRD. However, you can not us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 to interrupt the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play, because this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for norm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ain game play, there is a limit of  3,00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aximum moves might be reached. Normally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limit. But if this occurs ,try to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ll cause the program displaying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may choose Backup option to backup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any where you can extract som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program has recently  been written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-loaded from GEnie  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about this game,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GEnie under M.LEI1. I will like to help yo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Lei     Jul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