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er Slider! (C)1990 AT: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Slider! is a "Shareware" program. I'm sure you know what shareware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This program requires CGA/EGA/VG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ased on another I wrote called "Slider!" It's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xcept that it's configurable for different sizes, different mix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, and saving/loading games. Oh, and mouse suppor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slider is a sliding puzzle game like the ones they sell for cheap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. The idea is to get the numbered blocks in the correct ord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size of the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 7  8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 it in the least possible moves. The cursor keys or the mous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ound by sliding them into the empty slot. For example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ushing the right arrow would move block 24 under block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rings up 4 change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&gt;     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&gt;      Bloc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&gt;      Puzz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&gt;      Mix-up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have an EGA or better display, you can change this to CGA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 CGA, this option is unchangable. If you think your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to slow, try playing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re are 3 different ways your blocks can look. The first is sol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lock has a randomly selected color. The second is striped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 multi-colored stripes. The third is single color. This mak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 the same color. *NOTE* If you are in EGA screen mode and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lock mode. While playing the game, you can hit the "Z"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14 different block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zzle sizes are from 2*2 to 9*9. The 2*2 option was added a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. Well, I thought it was a joke considering you can win with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ount of 3 :) Anyway, this option also tells you how many block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ercentage of mix-up. This starts at 10% and in increments of 10, go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0%. This is the amount that the puzzle will be scrambled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, the puzzle won't be very scrambled. At 100%, the puzzle get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up. The higher the number, the more difficult. *NOTE*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gets higher, the amount of time it takes is longer.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down timer running as the program mixes up the blocks. This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slower at larger puzzle sizes. About a minute for a 9*9 at 10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some strange reason, CGA screen mode mixes slower than EGA (shr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I don't have the slightest reason wh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1, 2, 3, or 4 cycles through the values for the abov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ape key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key starts a new puzzle with your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, B, or C loads a game you have previously saved. This sav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your default directory. (the same directory as supslidr.exe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aved a game to that letter, or if the save files have been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re is a disk problem, you'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inally on to the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yboar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 move the blocks around. If you have a mouse and 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loaded, you can click the left mouse button OR use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ant to disable the mouse and hide the mouse curs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it the "O" (that's o for off:) If you want to turn the mouse back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M".   (try moving a whole row of blocks with the mo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ack a little farther under menu option 2. to find out what the "Z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3 saved games stored on disk. Hitting A, B, or C will save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letter. If you already have a game saved to that letter, it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game and the old game will be lost. If there is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(disk drive open or no free disk space)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. key will allow you t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sc. again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"n" key to get a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y other key to continue with 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olved the puzzle when all the blocks are in the correct pl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eeps track of any block that is in the correct spot and report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Also a running total of your moves is also displayed. When you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you are given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sc.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"n" key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all there is to it! (well almo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." with no warranties expressed or im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tness, performance, and/or merchantability of the soft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ides all that mumbo jumb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Shareware" In order for shareware to work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 in supporting it. The registration fee for Super Slider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playing Super Slider a couple of times, you decide to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part of your games library, print out the registration form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. This will put you on the AT:SS mailing list.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info on AT:SS and ONIX (including discount information) enc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addressed stamped envelope with your registration. Also,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printout of the (TM)QuickBASIC source code for Super Slider, add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gistration fee.($8.00 total) Source is available on disk b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Writ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420 Flem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9128-4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our littl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:SS is a small group of people sponsored by a fantastic Philadelphi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NIX. This is a 16 line board supporting 300 to 9600 baud wit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8000+ PD and shareware files for all computers. ONIX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5)896-9020 for 300/1200 baud and (215)896-9024 for 2400/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eople that make up AT:SS. Gman, the guy that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s our software all over the galaxy. Getch, the brains (wher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he is ;), Starr, my motivation(Hi babe!:). Well, Than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fi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NIX is (C)1987-1990 Brite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