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ne 20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CULES USERS NOTE:  STOPSIGN will not run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GA USERS NOTE:  STOPSIGN should run without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GA, but if you experience difficulties,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TABL program from your DOS supplemental program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STOP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play, just type 'STOPSIGN'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will appear on the screen.  If you hav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display and the display is not clear, try typing 'ST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'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omments and bug reports will be appreciate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 is 71600,521.  My GE Mail address is D.HO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encourage you not to give up, but if you 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become convinced that the puzzle is impossible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.00 and I will send you a disk that will cause the puzz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itself.  Send the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B. Ho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960 SW Palatin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rtland, Oregon 97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only.  Specify 5 1/4 or 3 1/2 disk.  I'll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of STOPSIGN as well as the current vers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cessor, AR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