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WAY SLEUTH  V1.3 (SUB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is a game of underground transportation and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detection. For younger players, there is some redeeming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game uses logical problem solving skills and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ubway Sleuth" you are a detective in a big city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s called Alphabet Avenue. It runs from A Street (Downtown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Z Street (Uptown). The busiest intersections are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e vowels: A Street; E Street; I Street; O Street; U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ity's stores and services are located on stree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rst letter of their descriptions (the bank is on B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is on Z Stre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Avenue Rapid Trans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way system runs under Alphabet Avenue with stations at 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 The five busiest streets (vowels) are EXPRESS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twenty-one streets (consonants) are LOCAL st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train marked LOCAL, it will stop at EVERY station,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. If you take a train marked EXPRESS, it will stop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XPRESS stations, by pass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ins go all the way from A Street to Z Street. EXPRESS trai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et to U Street. If you are riding DOWNTOWN,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eet where you must get off. If you are riding UPTOW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 LOCAL trains is Z Street, and the end of the line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is U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ective, you have found that the easiest way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its crowds, traffic jams, and impossible parking is by sub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have given you a subway pass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s. You take the subway to go one block or twenty-six blocks.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city directory are avail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crime is always the same but the solu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. A world famous precious gem has been 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on M Street. The thief has left behind a clue tha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ues. Each clue hints at a different place in the cit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irectory to find the most likely place, then take the sub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choose the correct place, you will find a new clue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s to the missing gem and receive a monetary reward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were able to track it down. A record is kept of your 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with many mono displays. If there ar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 or the colors are strange, press M at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aight mono display. The programs may be run from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un smoother if load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. The program will f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EXE     SUBSL.MUS    SUBSL.RID     SUBS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DOC     SUBSL.STN    SUBSL.BLD     SUBS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TTL     SUBSL.TRN    SUBS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L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quickly how the screens and menu work. But just fo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your reference 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run this program you should see a test scree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o clarity. The default setting is for color, s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press M at this screen for a simple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screen will be the title screen. Press any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tone Museum screen where the crime is described and the first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Press any key to go out to M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REET screen is your home base. The current clue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nd a menu of selections appears at the botto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s designed with color characters, so mono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s much detail.) From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U for UP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you to the STATION screen for the UPTOW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ue. The trains on this side go "up" the alphabet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 for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you to the STATION screen for the DOWNTOW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ue. The trains on this side go "down" the alphabet from Z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M for MAP/C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at the top shows you where you are and remind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re EXPRESS and which are LOCAL. The City Director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type of stores and services located on each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you solve your clues.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raveled to the correct street for the current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ARCH the building you will either get a new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nd the missing gem. If you are not on the correc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ARCH will give you a message that there are no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you must keep sleu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 f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bandon the current game, QU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history screen where Q or E or [ESC]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TION screen is where you catch the train to your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sign tells you the direction of the trains stopp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TOWN/DOWNTOWN) and the type of trains that will stop (all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t EXPRESS stations; only LOCAL trains stop at LOCAL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Street is a LOCAL station, so EXPRESS trains will roar p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EXPRESS station is O Street, two stops UP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real life subway systems, you may not get the trai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Sometimes you will see the upper part of a train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pposite platform. Be patient and remember the traffic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train arrives that you want to take, press the ENTE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enter when the doors are open. If you do not want to bo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the train to pull out. You will not be allowed to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s are arriving at the "end of the line" (e.g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 DOWNTOWN train at A Str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 board the train the RIDE screen is displayed. Window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you of the direction and type of train you are 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XPRESS you will see LOCAL stations flying pas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in stops, press ENTER (RETURN) if you want to g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tay, just wait for the door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rive at an "end of the line" station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cked off"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get off a train, you may be waiting for anothe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switching from LOCAL to EXPRESS), or you may want to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et level to search for a clue. Press the ESCAP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o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you find the gem, you are told how much time you took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ward is. The more time you took, the smaller the reward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en minutes will be rewarded with only $10. Press any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History screen. Your cases are rank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s you received, and your ten best are shown. From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other game (press S) or end the program (press Q or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ould like to clear out the case histori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r to hide embarrassing scores, simply delet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L.HST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STERN REMARKS and HUMILIATING 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is shareware. It may be freely copied and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in the set listed above are included. As share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for evaluation. If you like it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it without that nagging feeling of guilt,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a user by sending a measly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Subway Sleuth is set to use three c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is found. In some situations it may be helpful to modif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layers are sharing the game and each wants to particip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of the clues, it would be necessary to have as many c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Or smaller children may need the quick gratification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clue. Registered owners will receive instruction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command that will set the number of clues from one to 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