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N:T10           BOLO BOX  v1.1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lo Box Game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give me a 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200 puzzles with the solutions for all.  As a new memb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ant to receive information on your other Shareware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ounts on other Soleau Software and to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ACK OFFER FOR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Bol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Bolo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24.00 for the Registered Version of Bolo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lo Box 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30.00 for the Registered Version of Bolo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lo Box Pro Version and the Member Gam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